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что обратить внимание при покупке квартиры на вторичном рынке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реестр Татарстан обращает Ваше внимание на нюансы при совершении сделки купли – продажи недвижимости на вторичном рынке, без помощи риелто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бы покупка жилья не обернулась кошмаром, а стала поводом для новоселья, необходимо тщательно  проконтролировать процесс купли – продажи. Проверить не только объект недвижимости, но и личность продавца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начала следует узнать как можно больше информации, Вам помогут необходимые документы, подтверждающие правовую информацию о квартире и ее собственниках – свидетельство о праве  собственности на квартиру (если имеется), </w:t>
      </w:r>
      <w:hyperlink r:id="rId2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кумент-основание получения права собственнос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</w:rPr>
          <w:t>выписка из Домовой книги</w:t>
        </w:r>
      </w:hyperlink>
      <w:r>
        <w:rPr>
          <w:rFonts w:cs="Times New Roman" w:ascii="Times New Roman" w:hAnsi="Times New Roman"/>
          <w:sz w:val="28"/>
          <w:szCs w:val="28"/>
        </w:rPr>
        <w:t>, и т.д. Также  необходимо проверить информацию самостоятельно, получив выписку из Единого государственного реестра недвижимости (ЕГРН) об объекте. Ее можно заказать в любом офисе многофункционального центра (МФЦ). Стоимость такой выписки для физических лиц в виде бумажного документа составляет: 400 рублей – об основных характеристиках, 750 рублей – расширенная выписка. Этот документ предоставляет необходимую информацию об адресе объекта, подтверждает, кто является собственником, наличие обременений или ограничений (например: залог или арест). Необходимо отметить, что ценность имеет только актуальная выписка.  Также выписку из ЕГРН можно получить в режиме онлайн на официальном портале Росреестра (</w:t>
      </w:r>
      <w:r>
        <w:rPr>
          <w:rFonts w:cs="Times New Roman" w:ascii="Times New Roman" w:hAnsi="Times New Roman"/>
          <w:i/>
          <w:sz w:val="28"/>
          <w:szCs w:val="28"/>
        </w:rPr>
        <w:t>rosreestr.ru</w:t>
      </w:r>
      <w:r>
        <w:rPr>
          <w:rFonts w:cs="Times New Roman" w:ascii="Times New Roman" w:hAnsi="Times New Roman"/>
          <w:sz w:val="28"/>
          <w:szCs w:val="28"/>
        </w:rPr>
        <w:t>) в разделе «Физическим лицам», госпошлина составит 300 руб.</w:t>
      </w:r>
      <w:r>
        <w:rPr/>
        <w:t xml:space="preserve"> 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ЕГРН позволит покупателю определить, не вводит ли его продавец в заблуждение предоставлением недостоверных сведений, и тем самым избежать негативных для себя последствий в виде оспаривания совершенной сделки и возможной ее отмены в судебном порядке (признания недействительной), а также избежать иных случаев мошенничества с недвижимостью.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наличие обременений и ограничений стоит обратить особое внимание, так как законным владельцем квартиры покупатель будет считаться только после оформления всех документов в Росреестре и наличие ограничений прав может стать препятствием для регистрации перехода права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ить, есть ли долги у продавца квартиры, из-за которых могут возникнуть ограничения можно на сайте Федеральной службы судебных приставов (</w:t>
      </w:r>
      <w:r>
        <w:rPr>
          <w:rFonts w:cs="Times New Roman" w:ascii="Times New Roman" w:hAnsi="Times New Roman"/>
          <w:i/>
          <w:sz w:val="28"/>
          <w:szCs w:val="28"/>
        </w:rPr>
        <w:t>fssprus.ru</w:t>
      </w:r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5"/>
        <w:shd w:fill="FFFFFF" w:val="clear"/>
        <w:spacing w:before="105" w:after="90"/>
        <w:jc w:val="both"/>
        <w:rPr>
          <w:b/>
          <w:b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Убедитесь, что продавец является полностью дееспособным, ведь заключая сделку с недееспособным или ограниченно дееспособным  гражданином без согласия его опекуна или попечителя и без предварительного согласия органа опеки и попечительства, а также без нотариального удостоверения сделки, надо понимать что такая сделка  является ничтожной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осреестра по Республике Татарстан рекомендует узнать заранее все технические характеристики недвижимости:</w:t>
      </w:r>
      <w:r>
        <w:rPr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 было ли не узаконенных перепланировок, кто будет вашими  соседями, куда выходят окна квартиры,  не течет ли крыша или не затапливает ли подвал, имеются ли необходимые элементы инфраструктуры в шаговой доступности и т.п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у Вас возникли хотя бы малейшие сомнения в документах, личности или полномочиях продавца или его представителя, квартире, не торопитесь с покупкой. Так как лучше поискать более надежный вариант, чем столкнуться с возможными проблемами.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сс - служба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vartira-bez-agenta.ru/glossarij-rieltora/osnovanie-prava-sobstvennosti-na-kvartiru/" TargetMode="External"/><Relationship Id="rId3" Type="http://schemas.openxmlformats.org/officeDocument/2006/relationships/hyperlink" Target="http://kvartira-bez-agenta.ru/glossarij-rieltora/vypiska-iz-domovoj-knigi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9:44:00Z</dcterms:created>
  <dc:creator>GoncharovaGU</dc:creator>
  <dc:description/>
  <cp:keywords/>
  <dc:language>en-US</dc:language>
  <cp:lastModifiedBy>GerasimovaAS</cp:lastModifiedBy>
  <dcterms:modified xsi:type="dcterms:W3CDTF">2017-10-12T05:51:00Z</dcterms:modified>
  <cp:revision>4</cp:revision>
  <dc:subject/>
  <dc:title/>
</cp:coreProperties>
</file>