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b/>
        </w:rPr>
        <w:t>Приложение № 1</w:t>
      </w:r>
    </w:p>
    <w:p>
      <w:pPr>
        <w:pStyle w:val="Normal"/>
        <w:ind w:left="4860" w:hanging="0"/>
        <w:rPr/>
      </w:pPr>
      <w:r>
        <w:rPr>
          <w:b/>
        </w:rPr>
        <w:t>к решению Совета Зеленодольского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  <w:t>от 9 июля 2007 года № 196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МЕДАЛИ "ЗА ЗАСЛУГИ ПЕРЕД ЗЕЛЕНОДОЛЬСКИМ МУНИЦИПАЛЬНЫМ РАЙОНОМ РЕСПУБЛИКИ ТАТАРСТАН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>I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граждение медалью "За заслуги перед Зеленодольским муниципальным районом Республики Татарстан" является выражением общественного признания особых заслуг жителей муниципального образования "Зеленодольский муниципальный район" Республики Татарстан, граждан, внесших выдающийся вклад в развитие и процветание муниципального образования "Зеленодольский муниципальный район" Республики Татарстан, повышение его роли и значимости в Республике Татарстан и Российской Федерац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едаль "За заслуги перед Зеленодольским муниципальным районом Республики Татарстан" является высшей наградой муниципального образования "Зеленодольский муниципальный район" Республики Татарстан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ражданам, награжденным медалью "За заслуги перед Зеленодольским муниципальным районом Республики Татарстан", вручается единовременная денежная премия. Размер премии в текущем году определяется Главой Зеленодольского муниципального района. Источником финансирования является местный бюджет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е могут быть награждены медалью "За заслуги перед Зеленодольским муниципальным районом Республики Татарстан" лица, имеющие непогашенную судимост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II. ПОРЯДОК НАГРАЖДЕНИЯ МЕДАЛЬЮ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граждение медалью "За заслуги перед Зеленодольским муниципальным районом Республики Татарстан" (далее – Медаль) производится в соответствии с настоящим Положением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ю награждаются граждане, проживающие на территории муниципального образования "Зеленодольский муниципальный" Республики Татарстан, граждане Республики Татарстан и других регионов Российской Федерации и иностранные граждане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 ходатайством о награждении Медалью выступают организации, предприятия, учреждения, общественные объединения, органы местного самоуправления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чным обращениям граждан награждение не производится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уры для награждения Медалью и характеристики на них рассматриваются и утверждаются на собрании коллектива организации, предприятия, учреждения или общественного объединения, о чем делается запись в наградном листе. В характеристике излагаются данные, характеризующие личность представляемого к награждению, конкретные заслуги, сведения об эффективности и качестве работы, участие в общественной, благотворительной деятельности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Ходатайство о награждении Медалью направляется на имя Главы Зеленодольского муниципального района вместе с наградным листом,  подписанным руководителем организации и оформляемым в двух экземплярах. На руководителей предприятий, организаций, учреждений, представленных к награждению, предоставляются дополнительные документы, содержащие на момент представления к награждению сведени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задолженности по налогам и иным обязательным платежам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инамике основных финансово-экономических показателей организации за последние три года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выплате заработной платы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справок - три месяц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лучае отклонения ходатайства о награждении Медалью Комиссия по рассмотрению ходатайств о награждении медалью "За заслуги перед Зеленодольским муниципальным районом Республики Татарстан" (далее – Комиссия) сообщает инициатору ходатайства мотивы такого решения в течение месяца со дня принятия Комиссией решения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рганизация работы по предварительному рассмотрению наградных дел, вынесению заключений о награждении возлагается на организационный отдел Совета Зеленодольского муниципальн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 и учет медалей ведется организационным отделом Совета Зеленодольского муниципального район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I. ПОРЯДОК ОФОРМЛЕНИЯ НАГРАЖДЕНИЯ МЕДАЛЬЮ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онный отдел Совета Зеленодольского муниципального района готовит документы на заседание Комисси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На основании представленных документов и заключения Комиссии Главой Зеленодольского муниципального района принимается постановление о награждении  Медалью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становление о награждении Медалью публикуется в средствах массовой информации и на официальном сайте муниципального образования "Зеленодольский муниципальный район" Республики Татарстан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агражденному лицу вручается Медаль и удостоверение установленного образц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ручение Медали и удостоверения осуществляет Глава Зеленодольского муниципального района  в торжественной обстановк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 поручению Главы Зеленодольского муниципального района и от его имени Медаль могут вручать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ь Главы Зеленодольского муниципального район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ь председателя Совета Зеленодольского муниципального район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ь Исполнительного комитета Зеленодольского муниципального район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ь аппарата Совета Зеленодольского муниципального район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В случае смерти награжденного, которому при жизни Медаль не была вручена, награда передается для хранения семье награжденного. Лица, награжденные Медалью, должны бережно относиться к ее сохранности. </w:t>
        <w:br/>
        <w:t>В случае утраты медали ее дубликат не выдаетс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овторное награждение Медалью не допускаетс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Учет награжденных осуществляет организационный отдел Совета Зеленодольского муниципального района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>V. ОТМЕНА РЕШЕНИЙ О НАГРАЖДЕНИИ, ЛИШЕНИЕ МЕДАЛ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Глава Зеленодольского муниципального района вправе отменить постановление о награждении Медалью в случае, если после награждения выясняется недостоверность или необоснованность представления к награждению Медалью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Медаль, врученная лицу, в отношении которого принято постановление об отмене награждения Медалью, подлежит возврату в организационный отдел Совета Зеленодольского муниципального район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Лишение медали может быть произведено только Главой Зеленодольского муниципального района в случаях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ждения награжденного за тяжкое преступление - на основании приговора суда, вступившего в законную силу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ршения лицом порочащего его проступка - по представлению органа, обладающего правом внесения представления о награжден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37:00Z</dcterms:created>
  <dc:creator>User</dc:creator>
  <dc:description/>
  <cp:keywords/>
  <dc:language>en-US</dc:language>
  <cp:lastModifiedBy>Admin</cp:lastModifiedBy>
  <cp:lastPrinted>2007-07-13T13:14:00Z</cp:lastPrinted>
  <dcterms:modified xsi:type="dcterms:W3CDTF">2008-08-01T05:37:00Z</dcterms:modified>
  <cp:revision>2</cp:revision>
  <dc:subject/>
  <dc:title>Приложение № 1</dc:title>
</cp:coreProperties>
</file>