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17500</wp:posOffset>
                </wp:positionH>
                <wp:positionV relativeFrom="paragraph">
                  <wp:posOffset>-114300</wp:posOffset>
                </wp:positionV>
                <wp:extent cx="7125335" cy="9200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9200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5pt;margin-top:-9pt;width:561pt;height:724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300" w:hanging="0"/>
        <w:rPr/>
      </w:pPr>
      <w:r>
        <w:rPr/>
        <w:t xml:space="preserve">Утверждена решением </w:t>
      </w:r>
    </w:p>
    <w:p>
      <w:pPr>
        <w:pStyle w:val="Normal"/>
        <w:ind w:left="5300" w:hanging="0"/>
        <w:rPr/>
      </w:pPr>
      <w:r>
        <w:rPr/>
        <w:t>Совета Акзигитовского сельского   поселения  от __________2013года</w:t>
      </w:r>
    </w:p>
    <w:p>
      <w:pPr>
        <w:pStyle w:val="Normal"/>
        <w:ind w:left="5300" w:hanging="0"/>
        <w:rPr/>
      </w:pPr>
      <w:r>
        <w:rPr/>
        <w:t xml:space="preserve">                    № </w:t>
      </w:r>
      <w:r>
        <w:rPr/>
        <w:t>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хема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одоснабжения и водоотведения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а период до 203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Акзигитовского сельского поселения Зеленодольского муниципальн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Акзигитово 2013г</w:t>
      </w:r>
      <w:r>
        <w:rPr>
          <w:sz w:val="40"/>
          <w:szCs w:val="40"/>
        </w:rPr>
        <w:t>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АСПОРТ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именование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Акзигитовского сельского поселения  Зеленодольского муниципального района на 2014 – 2030 годы.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нахождение проекта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Республика Татарстан, Зеленодольский район, Акзигитовское сельское поселение.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о-правовая база для разработки схемы 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Водный кодекс Российской Федераци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Постановление Российской Федерации от 5 сентября 2013 года №782 «О схемах водоснабжения и водоотведения»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  схемы: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        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30 год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, поступающей к потребителя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пособ достижения цели: 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водозаборных узлов с установками водоподготовк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Бишнинского сельского посел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модернизация объектов инженерной инфраструктуры путем внедрения ресурсосберегающих и энергосберегающих технологий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роки и этапы реализации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будет реализована в период с 2014 по 2030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строительства-  2015-2019 год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устройства родника с.Бакрче и с. Сунчелеево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узла водоподготовки на существующих водозаборах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нализационных очистных сооружений с применением новых технологий очист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строительства-  2020-2024 год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ЗУ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водоподготовки на существующих водозаборах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магистральных водоводов для планируемой на расчетный срок застрой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канализационных очистных сооружений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Третий этап строительства - 2025-2030 (расчетный срок)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ых коллекторов для подачи сточных вод на канализационные очистные сооруж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ые ресурсы, необходимые для реализации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щий объем финансирования схемы составляет  </w:t>
      </w:r>
      <w:r>
        <w:rPr>
          <w:color w:val="000000"/>
          <w:sz w:val="28"/>
          <w:szCs w:val="28"/>
        </w:rPr>
        <w:t>10596,0   тыс. руб.,</w:t>
        <w:br/>
        <w:t>в том числе:                                 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100,0 тыс. руб. -  финансирование мероприятий по водоснабжению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6496,0 тыс. руб. - ф</w:t>
      </w:r>
      <w:r>
        <w:rPr>
          <w:sz w:val="28"/>
          <w:szCs w:val="28"/>
        </w:rPr>
        <w:t>инансирование мероприятий по водоотведению.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от реализации мероприятий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Создание современной коммунальной инфраструктуры сельского посел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 Повышение качества предоставления коммунальных услуг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 Снижение уровня износа объектов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4.    Улучшение экологической ситуации на территории Акзигитовского сельского поселения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Создание благоприятных условий для привлечения средств  внебюджетных источников (в том числе средств частных инвесторов, кредитных средств и личных средства граждан) с целью финансирования проектов модернизации и строительства  объектов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 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7.    Увеличение мощности систем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before="0" w:after="0"/>
        <w:ind w:left="-5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2.1. Общие сведения о Акзигитовском сельском поселении Зеленодольского муниципального района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3.1.Анализ структуры системы водоснабжения. 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3.3 Обоснование объемов производственных мощностей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Перспективное потребление коммунальных ресурсов в системе водоснабжения</w:t>
      </w:r>
    </w:p>
    <w:p>
      <w:pPr>
        <w:pStyle w:val="Formattexttopleveltext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 для реализации программы</w:t>
      </w:r>
    </w:p>
    <w:p>
      <w:pPr>
        <w:pStyle w:val="Formattexttopleveltext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>1. ВВЕДЕНИЕ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одоснабжения и водоотведения на период до 2030 года Акзигитовского сельского поселения Зеленодольского муниципального района разработана на основании следующих документов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сельского поселения Акзигитовского Зеленодольского муниципального района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Программы комплексного развития  Акзигитовского сельского поселения Зеленодольского муниципального района на 20142 – 2030 год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№ 210-ФЗ «Об основах регулирования тарифов организаций коммунального комплекса»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№ 83,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ного кодекса Российской Федераци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Акзигитовском сельском поселении Зеленодольского муниципального район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  станции водоподготовки, насосные станции, магистральные сети водопровода;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 системе водоотведения – магистральные  сети  водоотведения, канализационные насосные станции, канализационные очистные  сооружения.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  включает: 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хемы;  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и водоотведения Акзигитовском сельском поселении Зеленодольского муниципального района анализом существующих технических и технологических проблем;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реализации схемы водоснабжения и водоотведения, срок реализации схемы и ее этапы;   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  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бщие сведения о Акзигитовском сельском поселении Зеленодольского муниципального района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-500" w:hanging="0"/>
        <w:jc w:val="both"/>
        <w:rPr/>
      </w:pPr>
      <w:r>
        <w:rPr>
          <w:bCs/>
          <w:sz w:val="28"/>
          <w:szCs w:val="28"/>
        </w:rPr>
        <w:t>Акзигитовское сельское поселение расположено в юго - западной части Зеленодольского района Республики Татарстан. Центр- село Акзигитово</w:t>
      </w:r>
      <w:r>
        <w:rPr>
          <w:bCs/>
          <w:sz w:val="28"/>
          <w:szCs w:val="28"/>
          <w:lang w:val="tt-RU"/>
        </w:rPr>
        <w:t>,</w:t>
      </w:r>
      <w:r>
        <w:rPr>
          <w:bCs/>
          <w:sz w:val="28"/>
          <w:szCs w:val="28"/>
        </w:rPr>
        <w:t xml:space="preserve"> расположено от 55км районного центра - города Зеленодольска, автотранспортная связь с которым осуществляется по шоссейной дороге. До ближайшей железнодорожной станции УРМАРЫ – 12км, до республиканского центра- города Казани – 105км, до село Нурлаты – 15км, до соседнего сельского поселения Кугушево – 9км. Водные ресурсы сельского поселения представлены двумя речками: река АРЯ и ее притоком р.Мусирма и безымянным ручье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/>
      </w:pPr>
      <w:r>
        <w:rPr>
          <w:sz w:val="28"/>
          <w:szCs w:val="28"/>
        </w:rPr>
        <w:t xml:space="preserve">Центром сельского поселения является - село Акзигитово. 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состав Акзигитовского сельского поселения входят следующие населенные</w:t>
      </w:r>
      <w:r>
        <w:rPr>
          <w:sz w:val="28"/>
          <w:szCs w:val="28"/>
        </w:rPr>
        <w:t xml:space="preserve"> пункты: с.Акзигитово, с.Бакрче, с. Сунчелеево.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лощадь территории Акзигитовского сельского поселения составляет </w:t>
      </w:r>
      <w:r>
        <w:rPr>
          <w:sz w:val="28"/>
        </w:rPr>
        <w:t>5129 га.</w:t>
      </w:r>
      <w:r>
        <w:rPr>
          <w:sz w:val="28"/>
          <w:szCs w:val="28"/>
        </w:rPr>
        <w:t xml:space="preserve"> Численность постоянного населения на 2013 год составляет 865 </w:t>
      </w:r>
      <w:r>
        <w:rPr>
          <w:color w:val="000000"/>
          <w:sz w:val="28"/>
          <w:szCs w:val="28"/>
        </w:rPr>
        <w:t>человек.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четный период ожидается приток жителей сельского поселения, который обусловлен спросом на усадебные индивидуальные жилые дома. Кроме этого выделяются зоны садово-огородных и дачных участков. Дополнительными факторами, вызывающими повышенный спрос, являются относительно чистая экологическая среда и природно-рекреационный потенциал территории. 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кзигитовском сельском поселении существует  централизованная система хозяйственно-питьевого водоснабжения, обеспечивающая нужды населения и прочих потребителей. МУП «Нурлатское МПП  ЖКХ»                                   предоставляет весь спектр услуг водоснабжения  потребителям поселения, которыми пользуются многие  жители, а также организации посел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услуг, используются следующие основные сооружения водоснабжения и водоотведения: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забор воды производится из подземных источников – 5 артезианских скважин и из 1 каптаж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3"/>
        <w:gridCol w:w="1103"/>
        <w:gridCol w:w="1052"/>
        <w:gridCol w:w="1815"/>
        <w:gridCol w:w="3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Кол-во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Кол-во капта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Протяженность водопровода, 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с.Акзигито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8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ОАО КВ  АГ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с.Акзигито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Исполнительный комитет Акзигитов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с.Бакрч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5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Исполнительный комитет Акзигитов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с.Бакрч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2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ОАО КВ  АГ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с. Сунчелее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36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Исполнительный комитет Акзигитовского СП</w:t>
            </w:r>
          </w:p>
        </w:tc>
      </w:tr>
    </w:tbl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ажинах  установлены глубинные насосы марки ЭЦВ различной мощности. Также  забор воды населением поселения осуществляется                       из 2 водоразборных колонок. При этом возникают проблемы с забором воды в зимний период, при значительном понижении температуры наружного воздуха, замерзание воды. Водопроводные сети на 10% чугунных труб разных диаметров, 90% труб пластмасс. Износ сетей практически на всем протяжении составляет в среднем 60%. </w:t>
      </w:r>
    </w:p>
    <w:p>
      <w:pPr>
        <w:pStyle w:val="Normal"/>
        <w:ind w:left="-500" w:hanging="0"/>
        <w:rPr>
          <w:sz w:val="28"/>
          <w:szCs w:val="28"/>
        </w:rPr>
      </w:pPr>
      <w:r>
        <w:rPr>
          <w:sz w:val="28"/>
          <w:szCs w:val="28"/>
        </w:rPr>
        <w:t>Характеристика проблемы водоснабжения:</w:t>
      </w:r>
    </w:p>
    <w:p>
      <w:pPr>
        <w:pStyle w:val="Normal"/>
        <w:ind w:left="-50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Износ сетей и объектов водоснабжения составляет свыше 60%.</w:t>
      </w:r>
    </w:p>
    <w:p>
      <w:pPr>
        <w:pStyle w:val="Normal"/>
        <w:ind w:left="-500" w:hanging="0"/>
        <w:jc w:val="both"/>
        <w:rPr/>
      </w:pPr>
      <w:r>
        <w:rPr>
          <w:sz w:val="28"/>
          <w:szCs w:val="28"/>
        </w:rPr>
        <w:t>2. Аварийность на сетях водоснабжения Акзигитовского сельского поселения на 1км. составляет 2-3 случаев в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hanging="0"/>
        <w:jc w:val="both"/>
        <w:rPr/>
      </w:pPr>
      <w:r>
        <w:rPr>
          <w:sz w:val="28"/>
          <w:szCs w:val="28"/>
        </w:rPr>
        <w:t>3. Анализ проб воды из всех источников водоснабжения показывает, что вода в системе водоснабжения поселения является коммунально-бытового назначения. Вода жесткая, в ней повышенное содержание солей тяжелых металлов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1"/>
          <w:numId w:val="3"/>
        </w:numPr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ализ структуры системы водоснабжения.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ию от 05.12.2013 Протокола лабораторных исследований, выполненных Филиалов ФБУЗ «Центр гигиены и эпидемиологии в Республике Татарстан» в Зеленодольском районе и городе Зеленодольск вода по показателям не соответствует требованиям 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5"/>
        <w:spacing w:before="0" w:after="0"/>
        <w:ind w:left="-500" w:hanging="0"/>
        <w:jc w:val="both"/>
        <w:rPr>
          <w:color w:val="FF0000"/>
        </w:rPr>
      </w:pPr>
      <w:r>
        <w:rPr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Акзигитовского сельского поселения являются артезианские воды Акзигитовское сельское поселение относится к достаточно обеспеченным артезианскими источниками водоснабжения. Станций водоподготовки (обезжелезивания) на территории поселения нет.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оды на соответствия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3307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994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4895" cy="954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Скважины обеспечены зонами санитарной охраны первого пояса, размеры которых не всегда соответствуют требуемым (60 метров). Зоны санитарной охраны первого пояса огорожены забором, благоустроены и озелены. Эксплуатация зон санитарной охраны соблюдается в соответствии с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Артскважины являются собственностью Акзигитовского сельского поселения и  2 скважина  ОАО "КВ АГРО". Все артезианские скважины имеют наземные павильоны (кирпичные, металлические, деревянные) для отбора проб с целью контроля качества вод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На артезианских скважинах установлены погружные насосы марки ЭЦВ различной мощности. Характеристика насосного оборудования представлена в таблице 2.</w:t>
      </w:r>
    </w:p>
    <w:p>
      <w:pPr>
        <w:pStyle w:val="Style15"/>
        <w:spacing w:before="0" w:after="0"/>
        <w:ind w:left="-500" w:hanging="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арактеристика оборудования водозаборных узлов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2.</w:t>
      </w:r>
    </w:p>
    <w:tbl>
      <w:tblPr>
        <w:tblW w:w="10700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711"/>
        <w:gridCol w:w="1600"/>
        <w:gridCol w:w="2000"/>
        <w:gridCol w:w="900"/>
        <w:gridCol w:w="862"/>
        <w:gridCol w:w="1000"/>
        <w:gridCol w:w="38"/>
        <w:gridCol w:w="962"/>
        <w:gridCol w:w="38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зла и его местоположение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объем резервуаров, м³</w:t>
            </w:r>
          </w:p>
        </w:tc>
        <w:tc>
          <w:tcPr>
            <w:tcW w:w="48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, м³/ч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 м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кзигитово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В W=30 м³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8-8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кзигитово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ж родник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емк. W= 50 м³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10-16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крче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емк W=30 м³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8-80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крче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В W=30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8-80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нчелеево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емк W=30 м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ЦВ 6-10-8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ажины оборудованы кранами для отбора проб воды, отверстием для замера уровня воды и устройствами для учета поднимаемой воды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проложены из чугунных, стальных, асбестоцементных и ПНД трубопроводов диаметром от 50 до 200 мм общей протяженностью 7,450 км. Износ существующих водопроводных сетей по Акзигитовскому сельскому поселению составляет более 60%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ача воды питьевого качества потребителям сельского поселения из действующих артезианских скважин составляет 82,7 м³/сут., с учетом сезонного населения – 160,2м³/сутки. Водопроводными сетями охвачено 75 % территории жилой застрой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Выводы: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Отбор воды осуществляется с помощью водозаборных узлов, размещаемых на территориях предприятий и жилой застройки и принадлежащих Акзигитовскому сельскому поселению и ОАО «КВ  АГРО»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2.    Источником водоснабжения Акзигитовского сельского поселения являются артезианские и частично грунтовые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Артезианская вода 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  железа, жесткости и мутност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4.    Станция водоподготовки  не имеется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Водопроводная сеть на территории поселения, проложенная до 1980 года имеет неудовлетворительное состояние и требует перекладки отдельных участков малых диаметров</w:t>
      </w:r>
      <w:r>
        <w:rPr/>
        <w:t>.</w:t>
      </w:r>
    </w:p>
    <w:p>
      <w:pPr>
        <w:pStyle w:val="Style15"/>
        <w:spacing w:before="0" w:after="0"/>
        <w:ind w:left="-500" w:hanging="0"/>
        <w:jc w:val="both"/>
        <w:rPr/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2. 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3. Водозаборные узлы требуют реконструкции и капитального ремонта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4.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5" w:hanging="58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3. Обоснование объемов производственных мощностей</w:t>
      </w:r>
    </w:p>
    <w:p>
      <w:pPr>
        <w:pStyle w:val="Style15"/>
        <w:spacing w:before="0" w:after="0"/>
        <w:ind w:left="-3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30 года учитывает мероприятия по реорганизации пространственной организации Акзигитовского сельского поселени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улиц жилой застройк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Реализация Программы должна обеспечить развитие систем централизованного водоснабжения и в соответствии с потребностями зон жилищного и коммунально-промышленного строительства до 2030 года и подключения 100% населения Акзигитовского сельского поселения к централизованным системам водоснабжения и водоотведения. Прирост численности постоянного населения на расчетный срок представлен в таблице 3.</w:t>
      </w:r>
    </w:p>
    <w:p>
      <w:pPr>
        <w:pStyle w:val="Style15"/>
        <w:spacing w:before="0" w:after="0"/>
        <w:ind w:left="-500" w:hanging="900"/>
        <w:jc w:val="both"/>
        <w:rPr>
          <w:sz w:val="28"/>
          <w:szCs w:val="28"/>
        </w:rPr>
      </w:pPr>
      <w:r>
        <w:rPr/>
        <w:t>                                                                                                                             </w:t>
      </w:r>
    </w:p>
    <w:p>
      <w:pPr>
        <w:pStyle w:val="Style15"/>
        <w:spacing w:before="0" w:after="0"/>
        <w:ind w:left="-500" w:hanging="900"/>
        <w:jc w:val="right"/>
        <w:rPr/>
      </w:pPr>
      <w:r>
        <w:rPr>
          <w:sz w:val="28"/>
          <w:szCs w:val="28"/>
        </w:rPr>
        <w:t xml:space="preserve">     </w:t>
      </w:r>
      <w:r>
        <w:rPr>
          <w:sz w:val="28"/>
          <w:szCs w:val="28"/>
        </w:rPr>
        <w:t>Таблица 3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00"/>
        <w:gridCol w:w="1700"/>
        <w:gridCol w:w="1800"/>
        <w:gridCol w:w="1500"/>
        <w:gridCol w:w="1400"/>
      </w:tblGrid>
      <w:tr>
        <w:trPr>
          <w:trHeight w:val="351" w:hRule="atLeast"/>
        </w:trPr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№№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Перечень населенных пунктов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Число постоянных хозяйств</w:t>
            </w:r>
          </w:p>
        </w:tc>
        <w:tc>
          <w:tcPr>
            <w:tcW w:w="4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Современное состояние, 2012г.</w:t>
            </w:r>
          </w:p>
        </w:tc>
        <w:tc>
          <w:tcPr>
            <w:tcW w:w="2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Расчетный срок – 2030г.</w:t>
            </w:r>
          </w:p>
        </w:tc>
      </w:tr>
      <w:tr>
        <w:trPr>
          <w:trHeight w:val="338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Прирост*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с.Акзигитово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с.Бакче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с.Сунчелеево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3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Всего по сельскому поселению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center"/>
              <w:rPr/>
            </w:pPr>
            <w:r>
              <w:rPr>
                <w:rStyle w:val="StrongEmphasis"/>
              </w:rPr>
              <w:t>3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center"/>
              <w:rPr/>
            </w:pPr>
            <w:r>
              <w:rPr/>
              <w:t>86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center"/>
              <w:rPr/>
            </w:pPr>
            <w:r>
              <w:rPr/>
              <w:t>1235</w:t>
            </w:r>
          </w:p>
        </w:tc>
      </w:tr>
    </w:tbl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t>   </w:t>
      </w:r>
      <w:r>
        <w:rPr>
          <w:sz w:val="28"/>
          <w:szCs w:val="28"/>
        </w:rPr>
        <w:t>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Style15"/>
        <w:spacing w:before="0" w:after="0"/>
        <w:ind w:left="-500" w:hanging="0"/>
        <w:jc w:val="both"/>
        <w:rPr/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t xml:space="preserve">            </w:t>
      </w:r>
      <w:r>
        <w:rPr>
          <w:sz w:val="28"/>
          <w:szCs w:val="28"/>
        </w:rPr>
        <w:t xml:space="preserve">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.  Перечень намеченных к освоению до 2030 года планировочных районов, учтенных программой с указанием объемов и сроков ввода жилья, а также рост численности и населения, представлен в таблице   4. </w:t>
      </w:r>
    </w:p>
    <w:p>
      <w:pPr>
        <w:pStyle w:val="Style15"/>
        <w:spacing w:before="0" w:after="0"/>
        <w:ind w:left="-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right"/>
        <w:rPr/>
      </w:pPr>
      <w:r>
        <w:rPr>
          <w:sz w:val="28"/>
          <w:szCs w:val="28"/>
        </w:rPr>
        <w:t xml:space="preserve">                                                                                                                                                                 </w:t>
      </w:r>
      <w:r>
        <w:rPr>
          <w:sz w:val="28"/>
          <w:szCs w:val="28"/>
        </w:rPr>
        <w:t>Таблица 4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331"/>
        <w:gridCol w:w="1200"/>
        <w:gridCol w:w="1900"/>
        <w:gridCol w:w="1800"/>
        <w:gridCol w:w="2000"/>
      </w:tblGrid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з</w:t>
            </w:r>
            <w:r>
              <w:rPr>
                <w:rStyle w:val="Emphasis"/>
              </w:rPr>
              <w:t>.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Современное состояние на 2012 го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 этап</w:t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2013 – 2017 год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Расчетный срок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2022 – 2030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Население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Население</w:t>
            </w:r>
          </w:p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постоянное</w:t>
            </w:r>
          </w:p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сезонно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0.865</w:t>
            </w:r>
          </w:p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0.4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29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.0</w:t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.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1,235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 по населенным пунктам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1,3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,13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Жилищный фонд для постоя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15,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8,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21,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>
                <w:rStyle w:val="StrongEmphasis"/>
              </w:rPr>
              <w:t>15,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18,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1,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>
                <w:rStyle w:val="Emphasis"/>
              </w:rPr>
              <w:t xml:space="preserve">                    </w:t>
            </w:r>
            <w:r>
              <w:rPr>
                <w:rStyle w:val="Emphasis"/>
              </w:rPr>
              <w:t>Жилищный фонд для сезо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Дачные и садовые организаци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4,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0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4,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0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2,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Всего по поселению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9,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8,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4,0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center"/>
              <w:rPr/>
            </w:pPr>
            <w:r>
              <w:rPr>
                <w:rStyle w:val="Emphasis"/>
              </w:rPr>
              <w:t>Новое жилищное строительств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2,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6,2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Дачное строительств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5,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8,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3,7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hanging="500"/>
        <w:rPr/>
      </w:pPr>
      <w:r>
        <w:rPr>
          <w:rStyle w:val="StrongEmphasis"/>
          <w:sz w:val="28"/>
          <w:szCs w:val="28"/>
        </w:rPr>
        <w:t>4. Перспективное потребление коммунальных ресурсов в системе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Акзигитовского сельского поселения принимаются артезианские и грунтовые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 Количество расходуемой воды зависит от степени санитарно-технического благоустройства районов жилой застрой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анируемая жилая застройка на конец расчетного срока (2030 год) оборудуется внутренними системами водоснабжения и канализаци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уществующий сохраняемый мало- и среднеэтажный жилой фонд оборудуется ванными и местными водонагревателям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П 30.1333.2010 СНиП 2.04.01-85* «Внутренний водопровод и канализация зданий» и с учетом ТСН «Нормы водопотребления населения Московской области» № 298-ПГ от 01.07.1996г. нормы водопотребления приняты дл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с водопроводом, канализацией, ванными и ЦГВ – 250 л/чел. в сутки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ло- и среднеэтажной застройки с водопроводом, канализацией и ванными с быстродействующими газовыми водонагревателями – 210 л/чел. в сут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й жилой застройки – 190 л/чел. в сутки для населения с постоянным проживание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без водопровода и канализации при круглогодичном проживании – 70 л/чел в сут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доводческих и дачных объединений с сезонным проживанием населения – 50 л/чел. в сут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ых объектов капитального строительства производственно-коммунального и коммунально-бытового обслуживания,  рекреационного и общественно-делового назначения приняты следующие нормы водопотреблени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бщественно-деловые учреждения – 12 л на одного работник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портивно-рекреационные учреждения – 100 л на одного спортсмен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едприятия коммунально-бытового обслуживания – 12 л на одного работник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общественного питания -12 л на одно условное блюдо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Расход воды на наружное пожаротушение в жилых застройках – 30 л/с; для коммунально-производственных объектов – 40 л/с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одновременных пожаров в поселении - 3 (2 – в жилых зонах, 1 –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– 3 часа. Восстановление противопожарного запаса производится в течение 24 часов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на пожаротушение хранится в резервуарах на водозаборных узлах. Суточный расход воды на восстановление противопожарного запаса составит  810 м³/сут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1220"/>
        <w:jc w:val="both"/>
        <w:rPr/>
      </w:pPr>
      <w:r>
        <w:rPr>
          <w:sz w:val="28"/>
          <w:szCs w:val="28"/>
        </w:rPr>
        <w:t>Вокруг с.Акзигитово имеются множество родников, воду которых можно собрать в каптаж и подавать в централизованную систему водоснабжения,  так как данная вода лучше  по химико-биологическому составу и вкусовым качествам. в с.Бакрче и с. Сунчелеево необходимо пробурить артезианскую скважину и поставить водонапорную башню с централизованной системой водоснабжения.</w:t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водоснабжения населенных пунктов Акзигитовского сельского поселения на расчетный срок принимаются местные артезианские воды. На территории сельского поселения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 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ланируемых объектов капитального строительства предусматривается от ВЗУ, состав которых предполагает наличие: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артезианские скважины и водонапорной башн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ие скважины, станции водоподготовки, резервуара чистой воды, насосной станции  второго подъема.</w:t>
      </w:r>
    </w:p>
    <w:p>
      <w:pPr>
        <w:pStyle w:val="Normal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: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обеспечить на расчетный срок все населенные пункты поселения проектом централизованной системы водоснабжения.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силами органов местного самоуправления программы инженерного обеспечения вновь застраиваемых территорий;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предусмотреть строительство и реконструкцию водопроводных сетей и источников водоснабжения в существующих населенных пунктах;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источников водоснабжения от возможного загрязнения предусматривать: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организацию зон санитарной охраны источников водоснабжения, водопроводных сооружений и водоводов;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новых и приведение в соответствие существующих зон санитарной охраны водозаборов и водопроводов хозяйственно-питьевого назначения.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водоснабжения с.Акзигитово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11595" cy="533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ис.2. Схема водоснабжения с.Бакрче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drawing>
          <wp:inline distT="0" distB="0" distL="0" distR="0">
            <wp:extent cx="7035165" cy="66814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водоснабжения с.Сунчелеево</w:t>
      </w:r>
    </w:p>
    <w:p>
      <w:pPr>
        <w:pStyle w:val="Normal"/>
        <w:rPr>
          <w:b/>
          <w:b/>
          <w:sz w:val="28"/>
        </w:rPr>
      </w:pPr>
      <w:r>
        <w:rPr/>
        <w:drawing>
          <wp:inline distT="0" distB="0" distL="0" distR="0">
            <wp:extent cx="7556500" cy="8061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для реализации програм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В соответствии с действующим законодательством в объем финансовых потребностей на реализацию мероприятий настоящей 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оектно-изыскательски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рограмм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будут обеспечены коммунальными  услугами  централизованного водоснабжения и водоотвед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Акзигитовского сельского поселения  в необходимых объемах и необходимой точке присоединения на период 2013 – 2030 годы.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99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920"/>
        </w:tabs>
        <w:ind w:left="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before="0" w:after="60"/>
      <w:ind w:right="720" w:hanging="0"/>
      <w:jc w:val="both"/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eastAsia="Calibri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30:00Z</dcterms:created>
  <dc:creator>DLV</dc:creator>
  <dc:description/>
  <cp:keywords/>
  <dc:language>en-US</dc:language>
  <cp:lastModifiedBy>Akzgt</cp:lastModifiedBy>
  <cp:lastPrinted>2013-12-21T09:18:00Z</cp:lastPrinted>
  <dcterms:modified xsi:type="dcterms:W3CDTF">2013-12-21T06:30:00Z</dcterms:modified>
  <cp:revision>2</cp:revision>
  <dc:subject/>
  <dc:title> </dc:title>
</cp:coreProperties>
</file>