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</w:r>
    </w:p>
    <w:p>
      <w:pPr>
        <w:pStyle w:val="Normal"/>
        <w:ind w:left="53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17500</wp:posOffset>
                </wp:positionH>
                <wp:positionV relativeFrom="paragraph">
                  <wp:posOffset>-289560</wp:posOffset>
                </wp:positionV>
                <wp:extent cx="6413500" cy="920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22.8pt;width:504.95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>Совета Кугушевского СП ЗМР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u w:val="single"/>
        </w:rPr>
        <w:t>от  21. 12. 2013года    №  1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угушев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 Кугушево 2013г</w:t>
      </w:r>
      <w:r>
        <w:rPr>
          <w:sz w:val="40"/>
          <w:szCs w:val="40"/>
        </w:rPr>
        <w:t>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Кугушевского сельского поселения  Зеленодольского муниципального района на 2014 – 2030 годы.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Кугушевское сельское поселение.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Кугушевского сельского посел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птажа родника с.Кугушево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канализационных очистных сооружений с учетом увеличения производительности;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анализационных очистных сооружений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13246,0   тыс. руб.,</w:t>
        <w:br/>
        <w:t>в том числе:                                 </w:t>
      </w:r>
    </w:p>
    <w:p>
      <w:pPr>
        <w:pStyle w:val="Style14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501,0 тыс. руб. -  финансирование мероприятий по водоснабжению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8745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 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Улучшение экологической ситуации на территории Кугушевского сельского поселени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4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1. Общие сведения о Кугушевском сельском поселении Зеленодольского муниципального района.</w:t>
      </w:r>
    </w:p>
    <w:p>
      <w:pPr>
        <w:pStyle w:val="Style14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4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 xml:space="preserve">3.1.Анализ структуры системы водоснабжения. </w:t>
      </w:r>
    </w:p>
    <w:p>
      <w:pPr>
        <w:pStyle w:val="Style14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4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3 Обоснование объемов производственных мощностей</w:t>
      </w:r>
    </w:p>
    <w:p>
      <w:pPr>
        <w:pStyle w:val="Style14"/>
        <w:spacing w:before="0" w:after="0"/>
        <w:ind w:left="-200" w:hanging="30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Кугушев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сельского поселения Кугушевского Зеленодольского муниципального района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Кугушевского сельского поселения Зеленодольского муниципального района на 2014 – 2030 год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Кугушевском сельском поселении Зеленодольского муниципального район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паспорт схемы;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Кугушев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</w:t>
      </w:r>
      <w:r>
        <w:rPr>
          <w:rStyle w:val="StrongEmphasis"/>
          <w:sz w:val="28"/>
          <w:szCs w:val="28"/>
        </w:rPr>
        <w:t>2.1. Общие сведения о Кугушевском сельском поселении Зеленодольского муниципального района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гушевское сельское поселение с запада граничит с Акзегитовским сельским поселением, в северной стороне с Республикой Чувашия, в восточной стороне с Нижнеураспугинским и на юговостоке с Кугеевским сельскими поселениями.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ом сельского поселения является - с. Кугушево.</w:t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Кугушевског сельского поселения входят следующие населенные пункты: с. Кугушево, д.Айдарово, с. Тугаево.</w:t>
      </w:r>
    </w:p>
    <w:p>
      <w:pPr>
        <w:pStyle w:val="Style14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ая площадь территории Кугушевского сельского поселения составляет 4480 </w:t>
      </w:r>
      <w:r>
        <w:rPr>
          <w:sz w:val="28"/>
        </w:rPr>
        <w:t>га.</w:t>
      </w:r>
      <w:r>
        <w:rPr>
          <w:sz w:val="28"/>
          <w:szCs w:val="28"/>
        </w:rPr>
        <w:t xml:space="preserve"> Численность постоянного населения на 2013 год составляет 673 </w:t>
      </w:r>
      <w:r>
        <w:rPr>
          <w:color w:val="000000"/>
          <w:sz w:val="28"/>
          <w:szCs w:val="28"/>
        </w:rPr>
        <w:t>человек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color w:val="000000"/>
          <w:sz w:val="28"/>
          <w:szCs w:val="28"/>
        </w:rPr>
        <w:t>На расчетный период особо увеличение населения не придусматривается.</w:t>
      </w:r>
    </w:p>
    <w:p>
      <w:pPr>
        <w:pStyle w:val="Style15"/>
        <w:suppressAutoHyphens w:val="false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fals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</w:t>
      </w:r>
    </w:p>
    <w:p>
      <w:pPr>
        <w:pStyle w:val="Style15"/>
        <w:suppressAutoHyphens w:val="fals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970"/>
        <w:gridCol w:w="1300"/>
        <w:gridCol w:w="1200"/>
        <w:gridCol w:w="1200"/>
        <w:gridCol w:w="1100"/>
      </w:tblGrid>
      <w:tr>
        <w:trPr>
          <w:trHeight w:val="58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се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ее состояни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симистический прогно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имистический прогноз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гушевское С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Кугуше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. Айдаро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Тугае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</w:t>
            </w:r>
          </w:p>
        </w:tc>
      </w:tr>
    </w:tbl>
    <w:p>
      <w:pPr>
        <w:pStyle w:val="Heading3"/>
        <w:rPr/>
      </w:pPr>
      <w:r>
        <w:rPr>
          <w:rFonts w:eastAsia="Cambria" w:cs="Cambria"/>
        </w:rPr>
        <w:t xml:space="preserve">          </w:t>
      </w:r>
      <w:r>
        <w:rPr/>
        <w:t>О сельском поселении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right="-1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ата образования: предварительно</w:t>
      </w:r>
      <w:r>
        <w:rPr>
          <w:sz w:val="28"/>
          <w:szCs w:val="28"/>
        </w:rPr>
        <w:t xml:space="preserve"> 1250 год.</w:t>
      </w:r>
    </w:p>
    <w:p>
      <w:pPr>
        <w:pStyle w:val="Style61"/>
        <w:widowControl/>
        <w:spacing w:lineRule="auto" w:line="240"/>
        <w:ind w:right="-1" w:hanging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исленность населения -</w:t>
      </w:r>
      <w:r>
        <w:rPr>
          <w:sz w:val="28"/>
          <w:szCs w:val="28"/>
        </w:rPr>
        <w:t xml:space="preserve"> на 2013 год 673 человек.      </w:t>
      </w:r>
    </w:p>
    <w:p>
      <w:pPr>
        <w:pStyle w:val="Style61"/>
        <w:widowControl/>
        <w:spacing w:lineRule="auto" w:line="240"/>
        <w:ind w:right="-1" w:firstLine="709"/>
        <w:rPr>
          <w:rStyle w:val="FontStyle12"/>
        </w:rPr>
      </w:pPr>
      <w:r>
        <w:rPr>
          <w:sz w:val="28"/>
          <w:szCs w:val="28"/>
        </w:rPr>
        <w:t>В Кугушевском сельском поселении 3 населённых пунктов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6 хозяйств коренного зарегистрированного населения.</w:t>
      </w:r>
    </w:p>
    <w:p>
      <w:pPr>
        <w:pStyle w:val="Normal"/>
        <w:numPr>
          <w:ilvl w:val="0"/>
          <w:numId w:val="5"/>
        </w:numPr>
        <w:spacing w:before="0" w:after="0"/>
        <w:rPr>
          <w:szCs w:val="28"/>
        </w:rPr>
      </w:pPr>
      <w:r>
        <w:rPr>
          <w:sz w:val="28"/>
          <w:szCs w:val="28"/>
        </w:rPr>
        <w:t>село Кугушево – 353 чел. из них 197 женщин, 156 мужчин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р. Айдарово - 228 чел. из них 122 женщин,106 мужчин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ело  Тугаево – 92  чел.  из них 53 женщин, 39 мужчин;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аселенных пунктов сельского поселения и расстояние до административного центра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о Кугушево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.  Айдарово – 1,5 км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ло  Тугаево - 2  км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ечень предприятий и учреждений сельского  поселения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гушевская СОШ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ДОУ "Энже"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гушевский  СДК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угаевский СК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иблиотека с. Кугушево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угушевсий ФАП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угаевский ФАП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ЗП «Заволжье» ОАО «КВ-Агро»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К «Вахитова»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ОО Племдело «КВ-Агро»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еление Зеленодольского РУПС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С Зеленодольского РУЭС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газин «Ильназ»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четь с. Кугушево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четь д. Айдарово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четь с. Тугаев0</w:t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 </w:t>
      </w:r>
      <w:r>
        <w:rPr>
          <w:sz w:val="28"/>
          <w:szCs w:val="28"/>
        </w:rPr>
        <w:t>Водоснабжение всех населенных пунктов на территории Кугушевского сельского поселения осуществляется централизованно, через водопроводную сеть, при постоянной работе 3 артезианских скважин.Водопроводные сети имеют: артезианские скважины, водонапорные башни, водопроводную кольцевую се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. Кугушево протяженность водопроводеной линии составляет – 5,6 км, из них – 3 км диаметр трубопровода – 100 мм, 2,6 км 63 мм. 2 артскважины, 2 ВНБ. На территории с. Кугушево имеется 4 колодца в рабочем состоянии и 2 облагороженного родника, которыми пользуется населние. </w:t>
      </w:r>
    </w:p>
    <w:p>
      <w:pPr>
        <w:pStyle w:val="Style14"/>
        <w:spacing w:before="0" w:after="0"/>
        <w:ind w:left="-5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. Айдарово протяженность водопроводной лини составляет-2, 6 км, диаметр труб 100 мм. 1 артскважина, 1 ВНБ. На территории имеется 2 колодца, и 2 облагороженных родника. 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с. Тугаево протяженность водопроводной лини составляет-3,0 км, диаметр труб 63 мм.       1 артскважина, 1 ВНБ. Имеется 1 родник в рабочем состояни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нужд пожаротушения </w:t>
      </w:r>
      <w:r>
        <w:rPr>
          <w:sz w:val="28"/>
          <w:szCs w:val="28"/>
          <w:u w:val="single"/>
        </w:rPr>
        <w:t>на летнее</w:t>
      </w:r>
      <w:r>
        <w:rPr>
          <w:sz w:val="28"/>
          <w:szCs w:val="28"/>
        </w:rPr>
        <w:t xml:space="preserve"> время все ВНБ, оборудованы специальными приспособлениями для забора воды  пожарными автомобилями.</w:t>
      </w:r>
    </w:p>
    <w:p>
      <w:pPr>
        <w:pStyle w:val="Style14"/>
        <w:spacing w:before="0" w:after="0"/>
        <w:ind w:left="-5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беспечить на расчетный срок все населенные пункты поселения проектом централизованной системы водоснабжения,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рганизацию зон санитарной охраны источников водоснабжения, водопроводных сооружений и водоводов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ать и реализовать комплекс мероприятий по охране водных ресурсов и водных объектов, включающих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охранение рек, прудов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расчистка, обустройство водоохранных зон и прибрежных защитных полос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ониторинг водных объектов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воспрепятствования ухудшению качества подземных вод необходимо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  восстановление опорной государственной сети наблюдений за геологическими скважинами, а также определение статуса скважин, находящихся на территории частных владен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работать нормативную базу,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работать нормативные акты, обязывающие предприятия – загрязнители водных ресурсов и воздушного бассейна разработать мероприятия по минимизации вредных выбросов в воду и воздух, организация жесткого контроля реализации этих мероприятий;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  увеличить пункты забора проб и лабораторий по анализу хозяйствен-питьевой воды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гушев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МУП Нурлатская МПП ЖКХ предоставляет весь спектр услуг водоснабжения  потребителям поселения, которыми пользуются все жители, а также организации поселения.</w:t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р воды производится из подземных источников – 4 артезианских скважин </w:t>
      </w:r>
    </w:p>
    <w:p>
      <w:pPr>
        <w:pStyle w:val="Style14"/>
        <w:spacing w:before="0" w:after="0"/>
        <w:ind w:left="-500" w:firstLine="709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103"/>
        <w:gridCol w:w="1052"/>
        <w:gridCol w:w="1815"/>
        <w:gridCol w:w="3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6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78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с. Кугуше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78" w:hanging="0"/>
              <w:jc w:val="both"/>
              <w:rPr/>
            </w:pPr>
            <w:r>
              <w:rPr/>
              <w:t>1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ОО «КВ-Агр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с. Кугуше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6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урлатское МПП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. Айдаро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6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урлатское МПП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С.Тугае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2"/>
              <w:jc w:val="both"/>
              <w:rPr/>
            </w:pPr>
            <w:r>
              <w:rPr/>
              <w:t>3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Нурлатское МПП ЖКХ</w:t>
            </w:r>
          </w:p>
        </w:tc>
      </w:tr>
    </w:tbl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                      из 2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 70% стальных труб разных диаметров, 30% труб пластмасс. Износ сетей практически на всем протяжении составляет в среднем 80%. </w:t>
      </w:r>
    </w:p>
    <w:p>
      <w:pPr>
        <w:pStyle w:val="Normal"/>
        <w:ind w:left="-500" w:firstLine="709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80%.</w:t>
      </w:r>
    </w:p>
    <w:p>
      <w:pPr>
        <w:pStyle w:val="Normal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арийность на сетях водоснабжения Кугушевского сельского поселения в поселдние года не наблюдалос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/>
      </w:pPr>
      <w:r>
        <w:rPr>
          <w:sz w:val="28"/>
          <w:szCs w:val="28"/>
        </w:rPr>
        <w:t xml:space="preserve">3. Анализ проб воды из всех источников водоснабжения показывает, что вода в системе водоснабжения поселения является коммунально-бытового назначения.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numPr>
          <w:ilvl w:val="1"/>
          <w:numId w:val="3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4"/>
        <w:spacing w:before="0" w:after="0"/>
        <w:ind w:left="-500" w:hanging="0"/>
        <w:jc w:val="both"/>
        <w:rPr>
          <w:color w:val="FF000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Бишнинского сельского поселения являются артезианские воды Бишнинское сельское поселение относится к достаточно обеспеченным артезианскими источниками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3307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1890" cy="4274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954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важины не обеспечены зонами санитарной охраны первого пояса, размеры которых не  соответствуют требуемым (60 метров).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тскважины являются собственностью Нурлатского МПП ЖКХ сельского поселения и  2 скважины ОАО «КВ-Агро». Все артезианские скважины имеют наземные павильоны ( деревянные) для отбора проб с целью контроля качества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4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126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682"/>
        <w:gridCol w:w="1957"/>
        <w:gridCol w:w="2000"/>
        <w:gridCol w:w="782"/>
        <w:gridCol w:w="850"/>
        <w:gridCol w:w="992"/>
        <w:gridCol w:w="1000"/>
        <w:gridCol w:w="134"/>
      </w:tblGrid>
      <w:tr>
        <w:trPr/>
        <w:tc>
          <w:tcPr>
            <w:tcW w:w="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6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гушево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Башня Рожновского 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В 6-10-14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йдаров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Башня Рожновского 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В 6-10-14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угаев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Башня Рожновского 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СВ 6-10-18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4"/>
              <w:spacing w:before="0" w:after="0"/>
              <w:ind w:lef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Кугушев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Башня Рожновского 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В 6-10-14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napToGrid w:val="false"/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опроводные сети проложены из стальных и ПНД трубопроводов диаметром 63 и 100 мм, общей протяженностью 11,2 км. Износ существующих водопроводных сетей по Кугушевскому сельскому поселению составляет более 80%.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100 % территории жилой застройки.</w:t>
      </w:r>
    </w:p>
    <w:p>
      <w:pPr>
        <w:pStyle w:val="Style14"/>
        <w:spacing w:before="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284" w:hanging="0"/>
        <w:jc w:val="both"/>
        <w:rPr/>
      </w:pPr>
      <w:r>
        <w:rPr/>
      </w:r>
    </w:p>
    <w:p>
      <w:pPr>
        <w:pStyle w:val="Style14"/>
        <w:spacing w:before="0" w:after="0"/>
        <w:ind w:left="-284" w:hanging="0"/>
        <w:jc w:val="both"/>
        <w:rPr/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Выводы: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Отбор воды осуществляется с помощью водозаборных узлов, размещаемых на территориях предприятий и жилой застройки и принадлежащих Кугушевскому сельскому поселению и ОАО «КВ-Агро»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Источником водоснабжения Кугушевского сельского поселения являются артезианские и частично грунтовые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 Артезианская вода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Станция водоподготовки  не имеетс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 Водопроводная сеть на территории поселения, проложенная до 1980 года имеет неудовлетворительное состояние и требует перекладки отдельных участков малых диаметров</w:t>
      </w:r>
      <w:r>
        <w:rPr/>
        <w:t>.</w:t>
      </w:r>
    </w:p>
    <w:p>
      <w:pPr>
        <w:pStyle w:val="Style14"/>
        <w:spacing w:before="0" w:after="0"/>
        <w:ind w:left="-500" w:hanging="0"/>
        <w:jc w:val="both"/>
        <w:rPr/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одозаборные узлы требуют реконструкции и капитального ремонт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spacing w:before="0" w:after="0"/>
        <w:ind w:left="85" w:hanging="58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3.3. Обоснование объемов производственных мощностей</w:t>
      </w:r>
    </w:p>
    <w:p>
      <w:pPr>
        <w:pStyle w:val="Style14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Кугушевского сельского поселения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.  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Кугушев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4"/>
        <w:spacing w:before="0" w:after="0"/>
        <w:ind w:left="-500" w:hanging="90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                    </w:t>
      </w:r>
    </w:p>
    <w:p>
      <w:pPr>
        <w:pStyle w:val="Style14"/>
        <w:spacing w:before="0" w:after="0"/>
        <w:ind w:left="-5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90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>                                         </w:t>
      </w:r>
    </w:p>
    <w:p>
      <w:pPr>
        <w:pStyle w:val="Style15"/>
        <w:suppressAutoHyphens w:val="fals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</w:t>
      </w:r>
    </w:p>
    <w:p>
      <w:pPr>
        <w:pStyle w:val="Style15"/>
        <w:suppressAutoHyphens w:val="fals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970"/>
        <w:gridCol w:w="1300"/>
        <w:gridCol w:w="1200"/>
        <w:gridCol w:w="1200"/>
        <w:gridCol w:w="1100"/>
      </w:tblGrid>
      <w:tr>
        <w:trPr>
          <w:trHeight w:val="58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се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ее состояни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симистический прогно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имистический прогноз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гушевское С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Кугуше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. Айдаро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0</w:t>
            </w:r>
          </w:p>
        </w:tc>
      </w:tr>
      <w:tr>
        <w:trPr>
          <w:trHeight w:val="287" w:hRule="exac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. Тугае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>
          <w:rStyle w:val="StrongEmphasis"/>
          <w:sz w:val="28"/>
          <w:szCs w:val="28"/>
        </w:rPr>
        <w:t xml:space="preserve">Перспективное потребление коммунальных ресурсов в системе      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Кугушевского сельского поселения принимаются артезианские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круг с. Кугушево, д. Айдарово имеются множество родников, воду которых можно собрать в каптаж и подавать в централизованную систему водоснабжения,  так как данная вода лучше  по химико-биологическому составу и вкусовым качествам. 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водоснабжения населенных пунктов Кугушевскогог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водоснабжения с. Кугушево</w:t>
      </w:r>
    </w:p>
    <w:p>
      <w:pPr>
        <w:pStyle w:val="Style1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67425" cy="4171950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ис.2. Схема водоснабжения д.  Айдарово</w:t>
      </w:r>
    </w:p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5867400" cy="3524885"/>
            <wp:effectExtent l="0" t="0" r="0" b="0"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водоснабжения  с. Тугаев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6. Финансовые потребности для реализации програм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7. Ожидаемые результаты при реализации мероприятий программы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Бишнинского сельского поселения  в необходимых объемах и необходимой точке присоединения на период 2013 – 2030 годы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350"/>
      <w:jc w:val="both"/>
    </w:pPr>
    <w:rPr>
      <w:szCs w:val="20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spacing w:before="60" w:after="0"/>
      <w:jc w:val="center"/>
    </w:pPr>
    <w:rPr>
      <w:b/>
      <w:bCs/>
      <w:spacing w:val="-4"/>
      <w:sz w:val="22"/>
    </w:rPr>
  </w:style>
  <w:style w:type="paragraph" w:styleId="Style16">
    <w:name w:val="Текст в таблица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33:00Z</dcterms:created>
  <dc:creator>DLV</dc:creator>
  <dc:description/>
  <cp:keywords/>
  <dc:language>en-US</dc:language>
  <cp:lastModifiedBy>User</cp:lastModifiedBy>
  <cp:lastPrinted>2013-12-13T16:15:00Z</cp:lastPrinted>
  <dcterms:modified xsi:type="dcterms:W3CDTF">2014-08-14T05:03:00Z</dcterms:modified>
  <cp:revision>24</cp:revision>
  <dc:subject/>
  <dc:title> </dc:title>
</cp:coreProperties>
</file>