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26035</wp:posOffset>
                </wp:positionV>
                <wp:extent cx="6413500" cy="920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2.05pt;width:504.95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00" w:hanging="0"/>
        <w:rPr/>
      </w:pP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>Совета Мамадыш-Акиловского</w:t>
      </w:r>
    </w:p>
    <w:p>
      <w:pPr>
        <w:pStyle w:val="Normal"/>
        <w:ind w:left="5300" w:hanging="0"/>
        <w:rPr/>
      </w:pPr>
      <w:r>
        <w:rPr/>
        <w:t xml:space="preserve"> </w:t>
      </w:r>
      <w:r>
        <w:rPr/>
        <w:t xml:space="preserve">сельского   поселения  </w:t>
      </w:r>
    </w:p>
    <w:p>
      <w:pPr>
        <w:pStyle w:val="Normal"/>
        <w:ind w:left="5300" w:hanging="0"/>
        <w:rPr/>
      </w:pPr>
      <w:r>
        <w:rPr/>
        <w:t xml:space="preserve">от       декабря 2013года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TextBody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на период до 2030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мадыш-Акилов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>с. М-Акилово  2013г</w:t>
      </w:r>
      <w:r>
        <w:rPr>
          <w:sz w:val="40"/>
          <w:szCs w:val="40"/>
        </w:rPr>
        <w:t>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СОДЕРЖАНИЕ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схемы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>Общие сведения о Мамадыш-Акиловском сельском поселении Зеленодольского муниципального района</w:t>
      </w:r>
    </w:p>
    <w:p>
      <w:pPr>
        <w:pStyle w:val="Style16"/>
        <w:numPr>
          <w:ilvl w:val="1"/>
          <w:numId w:val="1"/>
        </w:numPr>
        <w:spacing w:before="0" w:after="28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истемы водоснабжения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положение в сфере водоснабжения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системы водоснабжения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уществующих проблем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ов производственных мощностей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ая схема водоснабжения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потребности для реализации программы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и реализации мероприятий программы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16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Мамадыш-Акилов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Мамадыш-Акиловского сельского поселения  Зеленодольского муниципального района;</w:t>
      </w:r>
    </w:p>
    <w:p>
      <w:pPr>
        <w:pStyle w:val="Style16"/>
        <w:jc w:val="both"/>
        <w:rPr/>
      </w:pPr>
      <w:r>
        <w:rPr>
          <w:sz w:val="28"/>
          <w:szCs w:val="28"/>
        </w:rPr>
        <w:t>- Программы комплексного развития  Мамадыш-Акиловского сельского поселения Зеленодольского муниципального района на 20142 – 2030 год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6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Мамадыш-Акиловском  сельском поселении Зеленодольского муниципальн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Мамадыш-Акилов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  ПАСПОРТ СХЕМЫ 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6"/>
        <w:jc w:val="both"/>
        <w:rPr/>
      </w:pPr>
      <w:r>
        <w:rPr>
          <w:sz w:val="28"/>
          <w:szCs w:val="28"/>
        </w:rPr>
        <w:t>Схема водоснабжения и водоотведения Мамадыш-Акиловского сельского поселения  Зеленодольского муниципального района на 2014 – 2030 годы.   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6"/>
        <w:jc w:val="both"/>
        <w:rPr/>
      </w:pPr>
      <w:r>
        <w:rPr>
          <w:sz w:val="28"/>
          <w:szCs w:val="28"/>
        </w:rPr>
        <w:t>Россия, Республика Татарстан, Зеленодольский район, Мамадыш-Акиловское  сельское поселение. 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.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           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соб достижения цели:   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6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Мамадыш-Акиловского сельского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6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6"/>
        <w:jc w:val="both"/>
        <w:rPr/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6"/>
        <w:jc w:val="both"/>
        <w:rPr/>
      </w:pPr>
      <w:r>
        <w:rPr>
          <w:sz w:val="28"/>
          <w:szCs w:val="28"/>
        </w:rPr>
        <w:t>Первый этап строительства-  2015-2019 год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;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кладка и строительство канализационных коллекторов на территориях существующей и перспективной застрой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насосных станций подкачки сточных вод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канализационных очистных сооружений с учетом увеличения производительности;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6"/>
        <w:jc w:val="both"/>
        <w:rPr/>
      </w:pPr>
      <w:r>
        <w:rPr>
          <w:sz w:val="28"/>
          <w:szCs w:val="28"/>
        </w:rPr>
        <w:t>Второй этап строительства-  2020-2024 год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анализационных очистных сооружен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;</w:t>
      </w:r>
    </w:p>
    <w:p>
      <w:pPr>
        <w:pStyle w:val="Style16"/>
        <w:jc w:val="both"/>
        <w:rPr/>
      </w:pPr>
      <w:r>
        <w:rPr>
          <w:sz w:val="28"/>
          <w:szCs w:val="28"/>
        </w:rPr>
        <w:t>Третий этап строительства -2025-2030 (расчетный срок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8260,0   тыс. руб.,</w:t>
        <w:br/>
        <w:t>в том числе:                                 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130,0 тыс. руб. -  финансирование мероприятий по водоснабжению;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130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    Улучшение экологической ситуации на территории Мамадыш-Акиловского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  ОБЩИЕ СВЕДЕНИЯ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1. Общие сведения о Мамадыш-Акиловском сельском поселении Зеленодольского муниципального района.</w:t>
      </w:r>
    </w:p>
    <w:p>
      <w:pPr>
        <w:pStyle w:val="21"/>
        <w:ind w:right="0"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-Акиловское  сельское поселение Мамадыш-Акиловское сельское поселение граничит с северной стороны с Кугеевским сельским поселением, с южной стороны Кайбицкий район, с западной стороны Урмарский район Чувашской Республика.</w:t>
      </w:r>
    </w:p>
    <w:p>
      <w:pPr>
        <w:pStyle w:val="21"/>
        <w:ind w:right="0" w:firstLine="692"/>
        <w:rPr/>
      </w:pPr>
      <w:r>
        <w:rPr>
          <w:rFonts w:cs="Times New Roman" w:ascii="Times New Roman" w:hAnsi="Times New Roman"/>
          <w:sz w:val="28"/>
          <w:szCs w:val="28"/>
        </w:rPr>
        <w:t>В Мамадыш-Акиловское сельское поселение входят населенные пункты:</w:t>
      </w:r>
    </w:p>
    <w:p>
      <w:pPr>
        <w:pStyle w:val="21"/>
        <w:ind w:right="0" w:firstLine="692"/>
        <w:rPr/>
      </w:pPr>
      <w:r>
        <w:rPr>
          <w:rFonts w:cs="Times New Roman" w:ascii="Times New Roman" w:hAnsi="Times New Roman"/>
          <w:sz w:val="28"/>
          <w:szCs w:val="28"/>
        </w:rPr>
        <w:t>село Мамадыш-Акилово, деревня Татарское Танаево, деревня Русское Танаево, деревня Паново.</w:t>
      </w:r>
    </w:p>
    <w:p>
      <w:pPr>
        <w:pStyle w:val="21"/>
        <w:ind w:right="0" w:firstLine="692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родным условиям, окружающая местность, благоприятная: леса, озера, река Кубня. </w:t>
      </w:r>
    </w:p>
    <w:p>
      <w:pPr>
        <w:pStyle w:val="21"/>
        <w:ind w:right="0"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ом сельского поселения является - село Мамадыш-Акилово, оно расположено в низменной части территории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бразования: 152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- на 2013 год 1016 человек, в том числе:         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амадыш-Акилово - 467    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атарское Танаево– 464 чел.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Паново - 79 чел.    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Русское Танаево – 6 чел.  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населенных пунктов сельского поселения и расстояние до административного цент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Мамадыш-Ак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. Татарское Танаево – 4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Паново - 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Русское Танаево –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едприятий и учреждений сельского 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.Танаевская СОШ им.Афзала Ш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№ 44 "Детский сад Лейсан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№ 46 «Детский сад Кояшк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дыш-Акилов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.Танаевский СД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овский С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блиотека с.Мамадыш-Акил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блиотека д.Татарское Тана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дыш-Акиловский ФА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.Танаевский Ф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овский ФП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еть в с.Мамадыш-Аки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еть в д.Татарское Тана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.Танаевское отделение связ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бъекта торгов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ВЗП Заволжья», ООО «ВЗП Зернопроду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971"/>
        <w:gridCol w:w="1300"/>
        <w:gridCol w:w="1200"/>
        <w:gridCol w:w="1200"/>
        <w:gridCol w:w="1100"/>
      </w:tblGrid>
      <w:tr>
        <w:trPr>
          <w:trHeight w:val="58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ее состояни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симистический прогно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стический прогноз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ыш-Акиловск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ыш-Акило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ое Танае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87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Танае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технико – экономические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дыш-Аки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067"/>
        <w:gridCol w:w="2908"/>
        <w:gridCol w:w="1453"/>
      </w:tblGrid>
      <w:tr>
        <w:trPr>
          <w:trHeight w:val="3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90000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земель сельского поселения в установленных границах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9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от общей площад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ённых пункт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700</w:t>
            </w:r>
          </w:p>
        </w:tc>
      </w:tr>
      <w:tr>
        <w:trPr>
          <w:trHeight w:val="7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3,1112</w:t>
            </w:r>
          </w:p>
        </w:tc>
      </w:tr>
      <w:tr>
        <w:trPr>
          <w:trHeight w:val="3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4</w:t>
            </w:r>
          </w:p>
        </w:tc>
      </w:tr>
      <w:tr>
        <w:trPr>
          <w:trHeight w:val="16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лесного фон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древесно - кустарниковых насажд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3</w:t>
            </w:r>
          </w:p>
        </w:tc>
      </w:tr>
      <w:tr>
        <w:trPr>
          <w:trHeight w:val="15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водного фонда (пруды и водоёмы)</w:t>
            </w:r>
          </w:p>
          <w:p>
            <w:pPr>
              <w:pStyle w:val="Normal"/>
              <w:rPr/>
            </w:pPr>
            <w:r>
              <w:rPr/>
              <w:t>Земли под дорог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888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3</w:t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постоянн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младше трудоспособного возра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4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в трудоспособном возраст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2</w:t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тарше трудоспособного возра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4</w:t>
            </w:r>
          </w:p>
        </w:tc>
      </w:tr>
      <w:tr>
        <w:trPr>
          <w:trHeight w:val="15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еспеченность населения Sоб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/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жилищного фон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общ, 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19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нового жилищного строитель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общ, 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объема жилищ-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убыли жилищного фон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общ, 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. объема нового жилищного строи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общ, 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. объема сущ. жилищного фон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го и культурно-бытового обслуживания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 всего/1000 че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 всего/1000 че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3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й пунк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врача общей практик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мест/1000 жи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й общественного пассажирского транспорта – автобус (до г.Казани и г. Зеленодольска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сновных улиц и проездов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лковых доро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>
          <w:trHeight w:val="1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нфраструктура и благоустройство территор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треб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его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134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хозяйственно-питьевые нужды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134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изводственн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ое использование в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водозаборных сооружен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одозаборов подземных в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водопотребление на 1 челове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/в сутки на 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хозяйственно-питьев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/в сутки на чел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3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 водопров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06</w:t>
            </w:r>
          </w:p>
        </w:tc>
      </w:tr>
      <w:tr>
        <w:trPr>
          <w:trHeight w:val="3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ступление сточных в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43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зяйственно-бытовые сточные в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43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енные сточные во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уб. м/в сут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4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электроэнерг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Вт. ч./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472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изводственн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Вт. ч./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оммунально-бытов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Вт. ч./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0472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электроэнергии на 1 чел. в г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 ч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оммунально-бытовые нужды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 ч.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</w:tr>
      <w:tr>
        <w:trPr>
          <w:trHeight w:val="3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епла 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оммунально-бытов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изводственн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централизованных источников теплоснабжения 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ЭЦ (АТЭС, ACT)</w:t>
            </w:r>
          </w:p>
          <w:p>
            <w:pPr>
              <w:pStyle w:val="Normal"/>
              <w:rPr/>
            </w:pPr>
            <w:r>
              <w:rPr/>
              <w:t>- районные котельн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локальных источников теплоснабж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газа - все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уб. м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9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коммунально-бытов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уб. м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0</w:t>
            </w:r>
          </w:p>
        </w:tc>
      </w:tr>
      <w:tr>
        <w:trPr>
          <w:trHeight w:val="6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изводственные нуж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куб. м/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7</w:t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телевизионным вещание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на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before="280" w:after="280"/>
        <w:ind w:left="-100" w:right="-143"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Мамадыш-Акиловского сельского поселения составляет </w:t>
      </w:r>
      <w:r>
        <w:rPr>
          <w:sz w:val="28"/>
        </w:rPr>
        <w:t>5419 га.</w:t>
      </w:r>
      <w:r>
        <w:rPr>
          <w:sz w:val="28"/>
          <w:szCs w:val="28"/>
        </w:rPr>
        <w:t xml:space="preserve"> Численность постоянного населения на 2013 год составляет 1016 </w:t>
      </w:r>
      <w:r>
        <w:rPr>
          <w:color w:val="000000"/>
          <w:sz w:val="28"/>
          <w:szCs w:val="28"/>
        </w:rPr>
        <w:t>человек.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приток жителей сельского поселения, который обусловлен спросом на усадебные индивидуальные жилые дома. В связи с этим, на отдельных территориях сельского поселения планируется индивидуальная современная коттеджная застройка. Кроме этого выделяются зоны садово-огородных и дачных участков. Дополнительными факторами, вызывающими повышенный спрос, являются относительно чистая экологическая среда и природно-рекреационный потенциал территории.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2. Общая характеристика систем водоснаб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 как отрасль играет огромную роль в обеспечении жизнедеятельности </w:t>
      </w:r>
      <w:r>
        <w:rPr>
          <w:color w:val="000000"/>
          <w:sz w:val="28"/>
          <w:szCs w:val="28"/>
        </w:rPr>
        <w:t xml:space="preserve">Мамадыш-Акиловского сельского поселения </w:t>
      </w:r>
      <w:r>
        <w:rPr>
          <w:sz w:val="28"/>
          <w:szCs w:val="28"/>
        </w:rPr>
        <w:t xml:space="preserve">и требует целенаправленной государственной политики по развитию надежного питьевого водоснабжения. В </w:t>
      </w:r>
      <w:r>
        <w:rPr>
          <w:color w:val="000000"/>
          <w:sz w:val="28"/>
          <w:szCs w:val="28"/>
        </w:rPr>
        <w:t>Мамадыш-Акиловс</w:t>
      </w:r>
      <w:r>
        <w:rPr>
          <w:sz w:val="28"/>
          <w:szCs w:val="28"/>
        </w:rPr>
        <w:t xml:space="preserve">ком сельском поселении существует  централизованная  система хозяйственно-питьевого водоснабжения, обеспечивающая нужды населения и прочих потребителей с.Мамадыш-Акилово и д.Татарское Танаево. МУП «Нурлатское МПП ЖКХ» предоставляет весь спектр услуг водоснабжения  потребителям поселения, которыми пользуютсяжители и организации поселения. Однако, в д.Паново и д.Русское Танаево водоснабжение населения осуществляется через родники и колодцы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р воды производится из подземных источников –4 артезианские скважины, 6 родников, 5 колодцев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одоснабжения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заборные скважины глубиной 40 м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.Мамадыш-Акилово </w:t>
      </w:r>
    </w:p>
    <w:p>
      <w:pPr>
        <w:pStyle w:val="Normal"/>
        <w:snapToGrid w:val="false"/>
        <w:ind w:left="6" w:right="62" w:firstLine="69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тхая 1958 года, расположена в санитарной зоне кладбища, находится на склоне ниже кладбища, недопустимо потребление воды для населения по СанПиНу)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вая, в стадии введения в эксплуатацию.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.Татарское Танаево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тхая 1958 года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вая, в стадии ввода в эксплуатацию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                      из 14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 50% асбестовых труб разных диаметров, 50% труб пластмасс. Износ сетей практически на всем протяжении составляет в среднем 80%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.Паново и д.Русское Танаево отсутствует централизованное водоснабжение, нет артезианских скважин. Население  использует для хозяйственно-питьевых нужд воду из 4 колодцев и 2 родников. 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ики:</w:t>
      </w:r>
    </w:p>
    <w:p>
      <w:pPr>
        <w:pStyle w:val="Normal"/>
        <w:snapToGrid w:val="false"/>
        <w:ind w:left="6" w:right="62" w:firstLine="692"/>
        <w:jc w:val="both"/>
        <w:rPr/>
      </w:pPr>
      <w:r>
        <w:rPr>
          <w:color w:val="000000"/>
          <w:sz w:val="28"/>
          <w:szCs w:val="28"/>
        </w:rPr>
        <w:t>с.Мамадыш-Акилово: родник «Заляли», родник «Кизляу», родник «Гайнулла»,</w:t>
      </w:r>
    </w:p>
    <w:p>
      <w:pPr>
        <w:pStyle w:val="Normal"/>
        <w:snapToGrid w:val="false"/>
        <w:ind w:left="6" w:right="62" w:firstLine="692"/>
        <w:jc w:val="both"/>
        <w:rPr/>
      </w:pPr>
      <w:r>
        <w:rPr>
          <w:color w:val="000000"/>
          <w:sz w:val="28"/>
          <w:szCs w:val="28"/>
        </w:rPr>
        <w:t xml:space="preserve">Д.Татарское Танаево: родник «Туйралык», 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Паново: родник «Овражный»,</w:t>
      </w:r>
    </w:p>
    <w:p>
      <w:pPr>
        <w:pStyle w:val="Normal"/>
        <w:snapToGrid w:val="false"/>
        <w:ind w:left="6" w:right="62" w:firstLine="692"/>
        <w:jc w:val="both"/>
        <w:rPr/>
      </w:pPr>
      <w:r>
        <w:rPr>
          <w:color w:val="000000"/>
          <w:sz w:val="28"/>
          <w:szCs w:val="28"/>
        </w:rPr>
        <w:t>д.Русское Танаево: родник «Подгорный»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нос 5 строений родников     – 100%, </w:t>
      </w:r>
    </w:p>
    <w:p>
      <w:pPr>
        <w:pStyle w:val="Normal"/>
        <w:snapToGrid w:val="false"/>
        <w:ind w:left="6" w:right="62" w:firstLine="692"/>
        <w:jc w:val="both"/>
        <w:rPr/>
      </w:pPr>
      <w:r>
        <w:rPr>
          <w:color w:val="000000"/>
          <w:sz w:val="28"/>
          <w:szCs w:val="28"/>
        </w:rPr>
        <w:t>Родник «Туйралык»- построен в 2013 году.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одники поверхностные и в летний период высыхают, дебет родников уменьшается на 40-60%, поэтому они не обеспечивают потребности населения с.Мамадыш-Акилово и д.Татарское Танаево в питьевой воде и для хозяйственных нужд. </w:t>
      </w:r>
    </w:p>
    <w:p>
      <w:pPr>
        <w:pStyle w:val="Normal"/>
        <w:snapToGrid w:val="false"/>
        <w:ind w:left="6" w:right="62" w:firstLine="69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дцы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.Паново – 3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.Русское Танаево – 1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лодцы ветхие,  требуют капитального ремонта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ители воды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Мамадыш-Акилово – 2, износ 100% и 80%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Татарское Танаево-1,  износ 50%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left="6" w:right="62" w:firstLine="69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3</w:t>
      </w:r>
    </w:p>
    <w:p>
      <w:pPr>
        <w:pStyle w:val="Normal"/>
        <w:ind w:left="6" w:right="62" w:firstLine="6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потребление в Мамадыш-Акилоском сельском поселении:</w:t>
      </w:r>
    </w:p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26"/>
        <w:gridCol w:w="3260"/>
        <w:gridCol w:w="3667"/>
      </w:tblGrid>
      <w:tr>
        <w:trPr>
          <w:trHeight w:val="6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Водопотребление </w:t>
            </w:r>
          </w:p>
          <w:p>
            <w:pPr>
              <w:pStyle w:val="Normal"/>
              <w:jc w:val="center"/>
              <w:rPr/>
            </w:pPr>
            <w:r>
              <w:rPr/>
              <w:t>питьевой воды(л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Водопотребление </w:t>
            </w:r>
          </w:p>
          <w:p>
            <w:pPr>
              <w:pStyle w:val="Normal"/>
              <w:jc w:val="center"/>
              <w:rPr/>
            </w:pPr>
            <w:r>
              <w:rPr/>
              <w:t>на хозяйственные нужды (л)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562 6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626 0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живо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470 14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32 74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866 0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 898 740</w:t>
            </w:r>
          </w:p>
        </w:tc>
      </w:tr>
    </w:tbl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right="62" w:hanging="6"/>
        <w:rPr>
          <w:sz w:val="28"/>
          <w:szCs w:val="28"/>
        </w:rPr>
      </w:pPr>
      <w:r>
        <w:rPr>
          <w:sz w:val="28"/>
          <w:szCs w:val="28"/>
        </w:rPr>
        <w:t>Питьевая вода:</w:t>
      </w:r>
    </w:p>
    <w:p>
      <w:pPr>
        <w:pStyle w:val="Normal"/>
        <w:ind w:left="6" w:right="62" w:hanging="6"/>
        <w:rPr>
          <w:sz w:val="28"/>
          <w:szCs w:val="28"/>
        </w:rPr>
      </w:pPr>
      <w:r>
        <w:rPr>
          <w:sz w:val="28"/>
          <w:szCs w:val="28"/>
        </w:rPr>
        <w:t xml:space="preserve">1016 чел. х 15 л = 15 240л в сутки </w:t>
      </w:r>
    </w:p>
    <w:p>
      <w:pPr>
        <w:pStyle w:val="Normal"/>
        <w:ind w:left="6" w:right="62" w:hanging="6"/>
        <w:rPr>
          <w:sz w:val="28"/>
          <w:szCs w:val="28"/>
        </w:rPr>
      </w:pPr>
      <w:r>
        <w:rPr>
          <w:sz w:val="28"/>
          <w:szCs w:val="28"/>
        </w:rPr>
        <w:t>15240 л х 365дней =5 562 600 л в год</w:t>
      </w:r>
    </w:p>
    <w:p>
      <w:pPr>
        <w:pStyle w:val="Normal"/>
        <w:ind w:left="6" w:right="62" w:hanging="6"/>
        <w:rPr>
          <w:sz w:val="28"/>
          <w:szCs w:val="28"/>
        </w:rPr>
      </w:pPr>
      <w:r>
        <w:rPr>
          <w:sz w:val="28"/>
          <w:szCs w:val="28"/>
        </w:rPr>
        <w:t>Расход на хозяйственные нужды:</w:t>
      </w:r>
    </w:p>
    <w:p>
      <w:pPr>
        <w:pStyle w:val="Normal"/>
        <w:ind w:left="6" w:right="62" w:hanging="6"/>
        <w:rPr>
          <w:sz w:val="28"/>
          <w:szCs w:val="28"/>
        </w:rPr>
      </w:pPr>
      <w:r>
        <w:rPr>
          <w:sz w:val="28"/>
          <w:szCs w:val="28"/>
        </w:rPr>
        <w:t>1016 чел. х 150 л =  152 400 л в сут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52 400 х 365 дней = 55 626 000 л в год </w:t>
      </w:r>
    </w:p>
    <w:p>
      <w:pPr>
        <w:pStyle w:val="Defaul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right"/>
        <w:rPr>
          <w:sz w:val="16"/>
          <w:szCs w:val="16"/>
        </w:rPr>
      </w:pPr>
      <w:r>
        <w:rPr>
          <w:sz w:val="16"/>
          <w:szCs w:val="16"/>
        </w:rPr>
        <w:t>Табл.4</w:t>
      </w:r>
    </w:p>
    <w:p>
      <w:pPr>
        <w:pStyle w:val="Defaul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допроводная сеть  Мамадыш-Акиловского СП</w:t>
      </w:r>
    </w:p>
    <w:p>
      <w:pPr>
        <w:pStyle w:val="Defaul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26"/>
        <w:gridCol w:w="1701"/>
        <w:gridCol w:w="1559"/>
        <w:gridCol w:w="1843"/>
        <w:gridCol w:w="1824"/>
      </w:tblGrid>
      <w:tr>
        <w:trPr>
          <w:trHeight w:val="25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/улиц/водопров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 водопровод:</w:t>
            </w:r>
          </w:p>
          <w:p>
            <w:pPr>
              <w:pStyle w:val="Normal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яженность </w:t>
            </w:r>
          </w:p>
          <w:p>
            <w:pPr>
              <w:pStyle w:val="Normal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а (м)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</w:t>
            </w:r>
            <w:r>
              <w:rPr>
                <w:sz w:val="16"/>
                <w:szCs w:val="16"/>
              </w:rPr>
              <w:t>сбестовые трубы d 1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этиленовые трубы d 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(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(м)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с.Мамадыш-Аки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у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атар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муш-К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ах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ик «Кизляу»-ул.Татар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ик «Заляли»-ул.Вах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- накоп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.Татарское Тан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опер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ах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ик «Дубровник»-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</w:t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.П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.Русское Тан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38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допроводных сетей по поселению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проводные сети с. Мамадыш-Акилово и д. Татарское Танаево, 1969 года постройки,   составляют 12 406 м.  50% водопроводных сетей требуют реконструкции. Необходима также  реконструкция и накопителей, которые очень ветхие,  разрушены, не отвечают никаким нормам.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.Паново имеется 300м водопроводной сети, однако, в пробуренной скважине в 1982 году  воды не оказалось. Необходимо построить водозаборную скважину и водопроводные сети в д.Паново.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.Русское Танаево, из-за малочисленности населения (6 чел), нет необходимости строительства водопроводной сети и водозаборной скважины. </w:t>
        <w:br/>
        <w:t xml:space="preserve">Водозаборные скважины, установленные в с.Мамадыш-Акилово, д.Татарское Танаево, соответствуют СанПиН 2.1.4.027-95 «Зоны санитарной охраны источников водоснабжения», в д.Паново и д.Русское Танаево источник водоснабжения- родники. 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тистика проблемы водоснабжения:</w:t>
      </w:r>
    </w:p>
    <w:p>
      <w:pPr>
        <w:pStyle w:val="Normal"/>
        <w:snapToGrid w:val="false"/>
        <w:ind w:left="6" w:right="62" w:firstLine="6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" w:right="62" w:firstLine="692"/>
        <w:jc w:val="both"/>
        <w:rPr>
          <w:sz w:val="28"/>
          <w:szCs w:val="28"/>
        </w:rPr>
      </w:pPr>
      <w:r>
        <w:rPr>
          <w:sz w:val="28"/>
          <w:szCs w:val="28"/>
        </w:rPr>
        <w:t>1. Износ сетей и объектов водоснабжения составляет свыше 80%.</w:t>
      </w:r>
    </w:p>
    <w:p>
      <w:pPr>
        <w:pStyle w:val="Normal"/>
        <w:ind w:left="6" w:right="62" w:firstLine="692"/>
        <w:jc w:val="both"/>
        <w:rPr/>
      </w:pPr>
      <w:r>
        <w:rPr>
          <w:sz w:val="28"/>
          <w:szCs w:val="28"/>
        </w:rPr>
        <w:t xml:space="preserve">2. Аварийность на сетях водоснабжения </w:t>
      </w:r>
      <w:r>
        <w:rPr>
          <w:color w:val="000000"/>
          <w:sz w:val="28"/>
          <w:szCs w:val="28"/>
        </w:rPr>
        <w:t>Мамадыш-Акиловского</w:t>
      </w:r>
      <w:r>
        <w:rPr>
          <w:sz w:val="28"/>
          <w:szCs w:val="28"/>
        </w:rPr>
        <w:t xml:space="preserve"> сельского поселения на 1км. составляет 3-5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6" w:right="62" w:firstLine="692"/>
        <w:jc w:val="both"/>
        <w:rPr>
          <w:sz w:val="28"/>
          <w:szCs w:val="28"/>
        </w:rPr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6" w:right="62" w:firstLine="692"/>
        <w:jc w:val="both"/>
        <w:rPr>
          <w:sz w:val="28"/>
          <w:szCs w:val="28"/>
        </w:rPr>
      </w:pPr>
      <w:r>
        <w:rPr>
          <w:sz w:val="28"/>
          <w:szCs w:val="28"/>
        </w:rPr>
        <w:t>4. Из-за ветхости колодцев в д.Паново и ветхости водопровода, ветхости накопителя воды  в с.Мамадыш-Акилово и д.Татарское Танаево питьевая вода поступает с посторонними примесями. Также вода в поселении очень жесткая, так как почва известняковая, что приводит к заболевания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6" w:right="62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6" w:right="62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ЩЕСТВУЮЩЕЕ ПОЛОЖЕНИЕ В СФЕРЕ ВОДОСНАБЖЕНИЯ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1.  Анализ структуры системы водоснабжения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Мамадыш-Акиловского сельского поселения являются артезианские воды. Качество воды этого горизонта по основным показателям не удовлетворяет требованиям Сан ПиН 2.1.4.1074-01 «Питьевая вода. Гигиенические требования к качеству воды централизованных систем питьевого водоснабж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доносные известняки среднего карбона повсеместно в районе перекрыты плотными юрскими глинами, мощностью 10-12 и более метров, что надежно защищает горизонты от проникновения поверхностных загрязнений. Район относится к достаточно обеспеченным артезианскими источниками водоснабже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селенных пунктов сельского поселения организовано от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ых систем, включающих водозаборные узлы и водопроводные сети;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централизованных источников – одиночных скважин мелкого заложения, водоразборных колонок, шахтных и буровых колодцев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централизованного водоснабжения развиты не в достаточной степени и действуют в следующих населенных пунктах: с.Мамадыш-Акилово и д.Татарское Танаево от водозаборных узлов (ВЗУ). Станций водоподготовки (обезжелезивания) на территории поселения нет. Водоснабжение д.Паново и д.Русское Танаево осуществляется через родники и колодцы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анные по существующим водозаборным узлам и скважинам, их месторасположение и характеристика представлены в таблице 1.</w:t>
      </w:r>
    </w:p>
    <w:p>
      <w:pPr>
        <w:pStyle w:val="Style16"/>
        <w:ind w:left="-709" w:hanging="0"/>
        <w:jc w:val="both"/>
        <w:rPr/>
      </w:pPr>
      <w:r>
        <w:rPr>
          <w:rStyle w:val="StrongEmphasis"/>
          <w:color w:val="000000"/>
        </w:rPr>
        <w:t xml:space="preserve">Характеристика существующих водозаборных узлов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tab/>
        <w:tab/>
        <w:tab/>
        <w:t>   Таблица 1.</w:t>
      </w:r>
    </w:p>
    <w:tbl>
      <w:tblPr>
        <w:tblW w:w="10774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92"/>
        <w:gridCol w:w="1843"/>
        <w:gridCol w:w="1261"/>
        <w:gridCol w:w="1984"/>
        <w:gridCol w:w="993"/>
        <w:gridCol w:w="992"/>
      </w:tblGrid>
      <w:tr>
        <w:trPr>
          <w:trHeight w:val="93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/п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ъекта и его местоположени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водозаборного узл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 ввода в эксплуат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, тыс. м³/су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, 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ЗСО        1 пояса,   м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04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У  (ветхое)                           с.Мамадыш-Акилов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ВБ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рез.х 25 м³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РЧВ W=300 м³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с.станция 2 подъем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У (ветхое) д. Татарское Танаев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 (р)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ВБ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рез х 60 м³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У  (новое)                           с.Мамадыш-Акилов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ВБ 1х75 м³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У (новое) д. Татарское Танаев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ВБ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2 рез. W=250 м³ каждый,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ция обезжелезивания, нас.станция 2 подъем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</w:tbl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Артскважины являются собственностью МУП «Нурлатское МПП ЖКХ». Все артезианские скважины имеют наземные павильоны (кирпичные, металлические) для отбора проб с целью контроля качества воды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артскважинах установлены погружные насосы марки ЭЦВ различной мощности. Характеристика насосного оборудования представлена в таблице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Style w:val="StrongEmphasis"/>
        </w:rPr>
        <w:t>Характеристика оборудования водозаборных узлов</w:t>
      </w:r>
    </w:p>
    <w:p>
      <w:pPr>
        <w:pStyle w:val="Style16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Таблица 2.</w:t>
      </w:r>
    </w:p>
    <w:tbl>
      <w:tblPr>
        <w:tblW w:w="10800" w:type="dxa"/>
        <w:jc w:val="left"/>
        <w:tblInd w:w="-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1038"/>
        <w:gridCol w:w="725"/>
        <w:gridCol w:w="1116"/>
        <w:gridCol w:w="1021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оличество и объем резервуаров, м³</w:t>
            </w:r>
          </w:p>
        </w:tc>
        <w:tc>
          <w:tcPr>
            <w:tcW w:w="48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арка насос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оизвод, м³/ч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пор, м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ощность, кВт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ЗУ  (ветхое)                           с.Мамадыш-Акилов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ЧВ W=30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6-16-14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  </w:t>
            </w:r>
            <w:r>
              <w:rPr>
                <w:sz w:val="22"/>
                <w:szCs w:val="22"/>
                <w:highlight w:val="yellow"/>
              </w:rPr>
              <w:t>ЭЦВ 10-65-      11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 капитальный ремонт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ЗУ (ветхое) д. Татарское Танаев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мк. W= 6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6-10-150</w:t>
            </w:r>
          </w:p>
          <w:p>
            <w:pPr>
              <w:pStyle w:val="Style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6-10-15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6-10-15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  <w:p>
            <w:pPr>
              <w:pStyle w:val="Style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0</w:t>
            </w:r>
          </w:p>
          <w:p>
            <w:pPr>
              <w:pStyle w:val="Style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  <w:p>
            <w:pPr>
              <w:pStyle w:val="Style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 капитальный ремонт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ЗУ  (новое)                           с.Мамадыш-Акилов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ЧВ W=60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10-65-11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8-40-9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5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2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ЗУ (новое) д. Татарское Танаев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×35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 сеть потребител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   </w:t>
            </w:r>
            <w:r>
              <w:rPr>
                <w:sz w:val="22"/>
                <w:szCs w:val="22"/>
                <w:highlight w:val="yellow"/>
              </w:rPr>
              <w:t>ЭЦВ 10-65-11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ЭЦВ 10-65-11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5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2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sz w:val="28"/>
          <w:szCs w:val="28"/>
        </w:rPr>
        <w:t>Износ существующих водопроводных сетей по Мамадыш-Акиловскому сельскому поселению составляет более 70%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скважин составляет 1,51 тыс.м³/сут., с учетом сезонного населения – 2,23 тыс.м³/сутки. Водопроводными сетями охвачено 60 % территории жилой застрой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воды:</w:t>
      </w:r>
    </w:p>
    <w:p>
      <w:pPr>
        <w:pStyle w:val="Style16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различным ведомствам.</w:t>
      </w:r>
    </w:p>
    <w:p>
      <w:pPr>
        <w:pStyle w:val="Style16"/>
        <w:ind w:left="786" w:hanging="0"/>
        <w:jc w:val="both"/>
        <w:rPr/>
      </w:pPr>
      <w:r>
        <w:rPr>
          <w:sz w:val="28"/>
          <w:szCs w:val="28"/>
        </w:rPr>
        <w:t>2.    Источником водоснабжения Мамадыш-Акиловского сельского поселения  являются артезианские и частично грунтовые воды.</w:t>
      </w:r>
    </w:p>
    <w:p>
      <w:pPr>
        <w:pStyle w:val="Style16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6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Водопроводная сеть на территории поселения, проложенная до 1970 года имеет неудовлетворительное состояние и требует перекладки отдельных участков малых диаметров.</w:t>
      </w:r>
    </w:p>
    <w:p>
      <w:pPr>
        <w:pStyle w:val="Style16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2. Анализ существующих проблем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Централизованным водоснабжением не охвачено большая часть индивидуальной жилой застрой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 Водозаборные узлы требуют реконструкции и капитального ремон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3. Обоснование объемов производственных мощностей</w:t>
      </w:r>
    </w:p>
    <w:p>
      <w:pPr>
        <w:pStyle w:val="Style16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Мамадыш-Акиловского сельского посел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27 года и подключения 100% населения Мамадыш-Акиловского 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4</w:t>
      </w:r>
    </w:p>
    <w:p>
      <w:pPr>
        <w:pStyle w:val="Style16"/>
        <w:ind w:hanging="900"/>
        <w:jc w:val="both"/>
        <w:rPr/>
      </w:pPr>
      <w:r>
        <w:rPr/>
        <w:t>                                                                                                                        </w:t>
      </w:r>
      <w:r>
        <w:rPr/>
        <w:tab/>
        <w:tab/>
        <w:t xml:space="preserve">       </w:t>
        <w:tab/>
        <w:t>Таблица 3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1991"/>
        <w:gridCol w:w="1327"/>
        <w:gridCol w:w="1392"/>
        <w:gridCol w:w="1327"/>
        <w:gridCol w:w="2374"/>
      </w:tblGrid>
      <w:tr>
        <w:trPr>
          <w:trHeight w:val="351" w:hRule="atLeast"/>
        </w:trPr>
        <w:tc>
          <w:tcPr>
            <w:tcW w:w="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№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п/п</w:t>
            </w:r>
          </w:p>
        </w:tc>
        <w:tc>
          <w:tcPr>
            <w:tcW w:w="1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5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3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ирост*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.Мамадыш-Акилово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6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67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3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.Татарское Танаево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6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36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.Паново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79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7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.Русское Танаево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4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35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101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784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1800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:</w:t>
      </w: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</w:t>
        <w:tab/>
        <w:tab/>
        <w:tab/>
        <w:tab/>
        <w:tab/>
        <w:tab/>
        <w:t xml:space="preserve">   </w:t>
        <w:tab/>
        <w:tab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866"/>
        <w:gridCol w:w="1127"/>
        <w:gridCol w:w="1603"/>
        <w:gridCol w:w="1739"/>
        <w:gridCol w:w="2126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1 этап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2013 - 2017 го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6"/>
              <w:jc w:val="both"/>
              <w:rPr/>
            </w:pPr>
            <w:r>
              <w:rPr/>
              <w:t>2022 – 2027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0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6"/>
              <w:jc w:val="both"/>
              <w:rPr/>
            </w:pPr>
            <w:r>
              <w:rPr/>
              <w:t>постоянное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jc w:val="both"/>
              <w:rPr/>
            </w:pPr>
            <w:r>
              <w:rPr/>
              <w:t>тыс. чел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чел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jc w:val="both"/>
              <w:rPr/>
            </w:pPr>
            <w:r>
              <w:rPr/>
              <w:t>1,016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0,7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  <w:p>
            <w:pPr>
              <w:pStyle w:val="Style1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,1</w:t>
            </w:r>
          </w:p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8,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  <w:p>
            <w:pPr>
              <w:pStyle w:val="Style1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4,2</w:t>
            </w:r>
          </w:p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9,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1,71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17,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23,2</w:t>
            </w:r>
          </w:p>
        </w:tc>
      </w:tr>
      <w:tr>
        <w:trPr/>
        <w:tc>
          <w:tcPr>
            <w:tcW w:w="90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Emphasis"/>
                <w:highlight w:val="yellow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9,519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23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40,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29,519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302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557,0</w:t>
            </w:r>
          </w:p>
        </w:tc>
      </w:tr>
      <w:tr>
        <w:trPr/>
        <w:tc>
          <w:tcPr>
            <w:tcW w:w="90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09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42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60,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431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499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682,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605,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801,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1239,0</w:t>
            </w:r>
          </w:p>
        </w:tc>
      </w:tr>
      <w:tr>
        <w:trPr/>
        <w:tc>
          <w:tcPr>
            <w:tcW w:w="90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8,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8,019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8,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highlight w:val="yellow"/>
              </w:rPr>
            </w:pPr>
            <w:r>
              <w:rPr>
                <w:rStyle w:val="StrongEmphasis"/>
                <w:highlight w:val="yellow"/>
              </w:rPr>
              <w:t>38,019</w:t>
            </w:r>
          </w:p>
        </w:tc>
      </w:tr>
    </w:tbl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4. Перспективное потребление коммунальных ресурсов в системе водоснабжения</w:t>
      </w:r>
    </w:p>
    <w:p>
      <w:pPr>
        <w:pStyle w:val="Style16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Мамадыш-Акиловского сельского поселения принимаются артезианские вод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воды на хозяйственно-питьевые нужды населения по этапам строительства представлен в таблице 6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ужды планируемых объектов капитального строительства производственно-коммунального и социально-бытового обслуживания приведены в таблице 7.   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наружное пожаротушение в жилых кварталах – 30 л/с; для коммунально-производственных объектов – 40 л/с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4.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6"/>
        <w:jc w:val="both"/>
        <w:rPr/>
      </w:pPr>
      <w:r>
        <w:rPr>
          <w:sz w:val="28"/>
          <w:szCs w:val="28"/>
        </w:rPr>
        <w:t>Источником водоснабжения населенных пунктов Мамадыш-Акиловского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необходимо предусмотреть для обеспечения 100%-ного охвата жилой и коммунальной застройки централизованными системами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.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планируемых площадок нового строительства, располагаемых на территории или вблизи действующих систем водоснабжения, производится по техническим условиям владельцев водопроводных сооружен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расходов воды на нужды спортивных и коммунально-производственных объектов необходимо создать оборотные системы водоснабжения. Систему поливочного водопровода дачных кооперативов, а также полив улиц предусмотреть отдельно от хозяйственно-питьевого водопровода. В этих целях следует использовать поверхностные воды рек, </w:t>
      </w:r>
    </w:p>
    <w:p>
      <w:pPr>
        <w:pStyle w:val="Style16"/>
        <w:jc w:val="both"/>
        <w:rPr/>
      </w:pPr>
      <w:r>
        <w:rPr>
          <w:sz w:val="28"/>
          <w:szCs w:val="28"/>
        </w:rPr>
        <w:t>Для нормальной работы системы водоснабжения Мамадыш-Акиловского сельского поселения планируется:</w:t>
      </w:r>
    </w:p>
    <w:p>
      <w:pPr>
        <w:pStyle w:val="Style16"/>
        <w:jc w:val="both"/>
        <w:rPr/>
      </w:pPr>
      <w:r>
        <w:rPr>
          <w:sz w:val="28"/>
          <w:szCs w:val="28"/>
        </w:rPr>
        <w:t>- реконструировать существующие ВЗУ в с.Мамадыш-Акилово и д.Татарское Танаево, с заменой оборудования, выработавшего свой амортизационный срок (глубинные насосы, центробежные насосы на насосной станции второго подъема), со строительством узла водоподготовки;</w:t>
      </w:r>
    </w:p>
    <w:p>
      <w:pPr>
        <w:pStyle w:val="Style16"/>
        <w:jc w:val="both"/>
        <w:rPr/>
      </w:pPr>
      <w:r>
        <w:rPr>
          <w:sz w:val="28"/>
          <w:szCs w:val="28"/>
        </w:rPr>
        <w:t>- получить гидрогеологические заключения по площадкам, отведенным для размещения новых водозаборных узлов в зонах капитального строительства населенных пунктов: д.Паново, д.Русское Танаево. Для соблюдения зоны санитарной охраны І пояса в соответствии с требованиями СанПиН 2.1.4.1110-02 «Зоны санитарной охраны источников водоснабжения и водопроводов хозяйственно-питьевого водоснабжения» и СП 31.13330.2012 СНиП 2.04.02-84* « Водоснабжение наружной сети и сооружений» площадь каждого водозаборного узла принимается не менее 0,5 г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строить ВЗУ в составе артскважины и водонапорной башни в д. Паново, д.Русское Танаев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переложить изношенные сети, сети недостаточного диаметра и новые во всех населенных пунктах, обеспечив подключение всей жилой застройки;</w:t>
      </w:r>
    </w:p>
    <w:p>
      <w:pPr>
        <w:pStyle w:val="Style16"/>
        <w:jc w:val="both"/>
        <w:rPr/>
      </w:pPr>
      <w:r>
        <w:rPr>
          <w:sz w:val="28"/>
          <w:szCs w:val="28"/>
        </w:rPr>
        <w:t>- создать системы технического водоснабжения из поверхностных источников для полива территорий и зеленых насажден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І этап строительства расчетное водопотребление по сельскому поселению составит 3,16 тыс. м³/сутки.</w:t>
      </w:r>
    </w:p>
    <w:p>
      <w:pPr>
        <w:pStyle w:val="Style16"/>
        <w:jc w:val="both"/>
        <w:rPr/>
      </w:pPr>
      <w:r>
        <w:rPr>
          <w:sz w:val="28"/>
          <w:szCs w:val="28"/>
        </w:rPr>
        <w:t>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1.    Реконструировать существующие ВЗУ в с.Мамадыш-Акилово и д.Татарское Танаево с заменой оборудования, выработавшего свой амортизационный срок, со строительством установки водоподготовки.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Провести капитальный ремонт ВЗУ в д. Кобяково со строительством узла водоподготовки.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3.    Построить ВЗУ в д.Паново в составе: артскважины, станции водоподготовки, резервуар чистой воды, насосной станции 2ого подъема.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4.    Построить ВЗУ в д. Русское Танаево в составе артскважины, водонапорной башни.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.    Организовать І и ІІ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6.    Подключить часть существующей и первоочередную планируемую застройку к централизованным системам водоснабжения, проложив в д.Паново водопроводные сети диаметром 100-300 мм общей протяженностью 6,3 к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/>
      </w:pPr>
      <w:r>
        <w:rPr>
          <w:sz w:val="28"/>
          <w:szCs w:val="28"/>
        </w:rPr>
        <w:t>На ІI этап строительства расчетное водопотребление по Мамадыш-Акиловскому сельскому поселению составит 3,83 тыс. м³/сут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этот период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1.    Построить ВЗУ в составе: артскважина, станция водоподготовки, резервуар чистой воды, насосная станция 2ого подъема в д. Паново.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2.    Построить ВЗУ в составе: артскважина и водонапорная башня в д. Русское Танаево.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Организовать І и ІІ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Подключить существующую и планируемую застройку к централизованным системам водоснабжения населенных пунктов, проложив водопроводные сети диаметром 100-200 мм общей протяженностью 6,0 км.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водопотребление сельского поселения составит 6,07 тыс. м³/сутки. На этот период для обеспечения потребителей водой питьевого качества необходимо выполнить следующие мероприят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   - построить ВЗУ в составе артскважины и водонапорной башни в д. </w:t>
        <w:tab/>
        <w:t>Паново, д.Русское Танаево.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Организовать І и ІІ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3.    Подключить существующую и планируемую застройку к централизованным системам водоснабжения населенных пунктов, проложив водопроводные сети диаметром 100-200 мм общей протяженностью 6,0 км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одоснабжение Мамадыш-Акиловского  сельского поселения будет осуществляться с использованием подземных вод от существующих реконструируемых ВЗУ и вновь построенных источников водоснабжения (артскважины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казанной потребности в воде с учетом 100% подключения всех потребителей к централизованной системе водоснабжения предлагаются мероприятия поэтапного освоения мощностей в соответствии с этапами жилищного строительства и освоения выделяемых площадок под застройку производственных, социально- культурных и рекреационных объектов.</w:t>
      </w:r>
    </w:p>
    <w:p>
      <w:pPr>
        <w:pStyle w:val="Style16"/>
        <w:jc w:val="both"/>
        <w:rPr/>
      </w:pPr>
      <w:r>
        <w:rPr>
          <w:sz w:val="28"/>
          <w:szCs w:val="28"/>
        </w:rPr>
        <w:t>Построить  ВЗУ в с.Мамадыш-Акилово с заменой накопителя воды, выработавшего свой амортизационный срок, со строительством установки водоподготовки.</w:t>
      </w:r>
    </w:p>
    <w:p>
      <w:pPr>
        <w:pStyle w:val="Style16"/>
        <w:jc w:val="both"/>
        <w:rPr/>
      </w:pPr>
      <w:r>
        <w:rPr>
          <w:sz w:val="28"/>
          <w:szCs w:val="28"/>
        </w:rPr>
        <w:t>Построить  ВЗУ в д. Татарское Танаево со строительством установки  водоподготовки.</w:t>
      </w:r>
    </w:p>
    <w:p>
      <w:pPr>
        <w:pStyle w:val="Style16"/>
        <w:jc w:val="both"/>
        <w:rPr/>
      </w:pPr>
      <w:r>
        <w:rPr>
          <w:sz w:val="28"/>
          <w:szCs w:val="28"/>
        </w:rPr>
        <w:t>Построить ВЗУ в д.Паново в составе: артскважины, водонапорной башни,, резервуар чистой воды, насосной стан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І и ІІ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Style16"/>
        <w:jc w:val="both"/>
        <w:rPr/>
      </w:pPr>
      <w:r>
        <w:rPr>
          <w:sz w:val="28"/>
          <w:szCs w:val="28"/>
        </w:rPr>
        <w:t>Провести реконструкцию существующей  системы водоснабжения, проложив водопроводные сети диаметром 100-300 мм общей протяженностью   1,0  км в с.Мамадыш-Акилово, 1 км в д.Татарское Танаево и построить водопроводные сети диаметром 100-300 мм общей протяженностью 1,289  км в д.Паново.    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еконструкцию существующей  системы водоснабжения, проложив водопроводные сети диаметром 100-300 мм общей протяженностью   2,717  км в с.Мамадыш-Акилово, 1,521 км в д.Татарское Танаево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І и ІІ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существующую и планируемую застройку к централизованным системам водоснабжения населенных пунктов, проложив водопроводные сети диаметром 100-200 мм общей протяженностью 6,0 к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ВЗУ в составе: артскважина и водонапорная башня в с.Мамадыш-Акилово. Д.Татарское Танаево, д.Русское Танаево.</w:t>
      </w:r>
    </w:p>
    <w:p>
      <w:pPr>
        <w:pStyle w:val="Style16"/>
        <w:jc w:val="both"/>
        <w:rPr/>
      </w:pPr>
      <w:r>
        <w:rPr>
          <w:rStyle w:val="StrongEmphasis"/>
        </w:rPr>
        <w:t>5. ФИНАНСОВЫЕ ПОТРЕБНОСТИ ДЛЯ РЕАЛИЗАЦИИ ПРОГРАММЫ</w:t>
      </w:r>
    </w:p>
    <w:p>
      <w:pPr>
        <w:pStyle w:val="Style16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6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6"/>
        <w:jc w:val="both"/>
        <w:rPr/>
      </w:pPr>
      <w:r>
        <w:rPr>
          <w:rStyle w:val="StrongEmphasis"/>
        </w:rPr>
        <w:t>6. ОЖИДАЕМЫЕ РЕЗУЛЬТАТЫ ПРИ РЕАЛИЗАЦИИ МЕРОПРИЯТИЙ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6"/>
        <w:jc w:val="both"/>
        <w:rPr/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Мамадыш-Акиловского сельского поселения  в необходимых объемах и необходимой точке присоединения на период 2013 – 2030 г.г. согласно техническому зада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autoSpaceDE w:val="false"/>
      <w:spacing w:before="0" w:after="60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4:00Z</dcterms:created>
  <dc:creator>DLV</dc:creator>
  <dc:description/>
  <cp:keywords/>
  <dc:language>en-US</dc:language>
  <cp:lastModifiedBy> </cp:lastModifiedBy>
  <cp:lastPrinted>2013-12-24T16:25:00Z</cp:lastPrinted>
  <dcterms:modified xsi:type="dcterms:W3CDTF">2013-12-25T07:21:00Z</dcterms:modified>
  <cp:revision>39</cp:revision>
  <dc:subject/>
  <dc:title> </dc:title>
</cp:coreProperties>
</file>