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езультатах публичных слушаний по  проект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авил благоустройства территории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город Зеленодольск» Зеленодольского муниципального района Республики Татарста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Зеленодольск                                                                         14 мая 201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  с   Федеральным   Законом   от   06  октября 2003 года </w:t>
      </w:r>
    </w:p>
    <w:p>
      <w:pPr>
        <w:pStyle w:val="Normal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31-ФЗ «Об общих принципах организации местного самоуправлении в Российской Федерации»,   Уставом муниципального образования «город Зеленодольск» Зеленодольского муниципального района Республики Татарстан, Положением о порядке организации и проведения публичных слушаний на территории муниципального образования «город Зеленодольск» Зеленодольского муниципального района Республики Татарстан, утвержденным решением Совета города Зеленодольска №108 от 28 июля 2008 года, Постановлением Мэра города Зеленодольска от 24.04.2014г. №5 были назначены публичные слушания по проекту Правил благоустройства территории муниципального образования «город Зеленодольск» Зеленодольского муниципального района Республики Татарстан, проведены публичные слуша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ознакомления населения постановление Мэра города Зеленодольска от 24.04.2014г. №5 по проекту Правил благоустройства территории муниципального образования «город Зеленодольск» Зеленодольского муниципального района Республики Татарстан было опубликован в газете «Зеленодольская правда», проект Правил был размещен на</w:t>
      </w:r>
      <w:r>
        <w:rPr>
          <w:color w:val="000000"/>
          <w:sz w:val="28"/>
          <w:szCs w:val="28"/>
        </w:rPr>
        <w:t xml:space="preserve"> Портале муниципальных образований  Республики Татарстан в сети Интернет </w:t>
      </w:r>
      <w:r>
        <w:rPr>
          <w:sz w:val="28"/>
          <w:szCs w:val="28"/>
        </w:rPr>
        <w:t>(</w:t>
      </w:r>
      <w:r>
        <w:rPr>
          <w:bCs/>
          <w:sz w:val="28"/>
          <w:szCs w:val="28"/>
          <w:lang w:val="en-US"/>
        </w:rPr>
        <w:t>http</w:t>
      </w:r>
      <w:r>
        <w:rPr>
          <w:bCs/>
          <w:sz w:val="28"/>
          <w:szCs w:val="28"/>
        </w:rPr>
        <w:t>://</w:t>
      </w:r>
      <w:r>
        <w:rPr>
          <w:bCs/>
          <w:sz w:val="28"/>
          <w:szCs w:val="28"/>
          <w:lang w:val="en-US"/>
        </w:rPr>
        <w:t>zelenodolsk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tatarstan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>)</w:t>
      </w:r>
      <w:r>
        <w:rPr>
          <w:sz w:val="28"/>
          <w:szCs w:val="28"/>
        </w:rPr>
        <w:t xml:space="preserve"> . Все необходимые процедуры для проведения публичных слушаний были надлежащим образом соблюд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4   мая   2014  года    в   15.00  по адресу г.Зеленодольск, ул.Ленина, 46, ЦКИНТ имени А.М.Горького,  в обсуждении проекта  Правил благоустройства территории муниципального образования «город Зеленодольск» Зеленодольского муниципального района Республики Татарстан» участвовало 11 человек.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>Участники публичных слушаний проекта  Правил благоустройства территории муниципального образования «город Зеленодольск» Зеленодольского муниципального района Республики Татарстан» одобрили проект решения и рекомендовали его к утверж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рабочей группы                                                       Т.А. Таги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иат рабочей группы                                                         Р.Р.Бар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Е.В.Шутко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33:00Z</dcterms:created>
  <dc:creator>USERPUK</dc:creator>
  <dc:description/>
  <dc:language>en-US</dc:language>
  <cp:lastModifiedBy>  </cp:lastModifiedBy>
  <cp:lastPrinted>2014-05-14T08:59:00Z</cp:lastPrinted>
  <dcterms:modified xsi:type="dcterms:W3CDTF">2014-05-14T11:34:00Z</dcterms:modified>
  <cp:revision>3</cp:revision>
  <dc:subject/>
  <dc:title>ПРОТОКОЛ</dc:title>
</cp:coreProperties>
</file>