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237" w:leader="none"/>
        </w:tabs>
        <w:spacing w:before="0" w:after="0"/>
        <w:ind w:right="396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6237" w:leader="none"/>
        </w:tabs>
        <w:spacing w:before="0" w:after="0"/>
        <w:ind w:right="396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6237" w:leader="none"/>
        </w:tabs>
        <w:spacing w:before="0" w:after="0"/>
        <w:ind w:right="396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6237" w:leader="none"/>
        </w:tabs>
        <w:spacing w:before="0" w:after="0"/>
        <w:ind w:right="396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6237" w:leader="none"/>
        </w:tabs>
        <w:spacing w:before="0" w:after="0"/>
        <w:ind w:right="396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6237" w:leader="none"/>
        </w:tabs>
        <w:spacing w:before="0" w:after="0"/>
        <w:ind w:right="396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6237" w:leader="none"/>
        </w:tabs>
        <w:spacing w:before="0" w:after="0"/>
        <w:ind w:right="396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6237" w:leader="none"/>
        </w:tabs>
        <w:spacing w:before="0" w:after="0"/>
        <w:ind w:right="396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6237" w:leader="none"/>
        </w:tabs>
        <w:spacing w:before="0" w:after="0"/>
        <w:ind w:right="396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6237" w:leader="none"/>
        </w:tabs>
        <w:spacing w:before="0" w:after="0"/>
        <w:ind w:right="396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6237" w:leader="none"/>
        </w:tabs>
        <w:spacing w:before="0" w:after="0"/>
        <w:ind w:right="396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6237" w:leader="none"/>
        </w:tabs>
        <w:spacing w:before="0" w:after="0"/>
        <w:ind w:right="396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внесении изменений и дополнений в Регламент Совета Зеленодольского муниципального района, утвержденный решением Совета Зеленодольского муниципального района №36 от 1 февраля 2006 года (с изменениями и дополнениями, внесенными решениями Совета Зеленодольского муниципального района №58 от 24 марта 2006 года, №195 от 9 июля                 2007 года, №295 от 29 апреля 2008 года, №508 от 26 февраля 2010 года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председателя постоянной комиссии Совета Зеленодольского муниципального района по законности, правопорядку, регламенту и депутатской этике Шамсиева Ф.Н. о внесении изменений и дополнений в Регламент Совета Зеленодольского муниципального района, Совет Зеленодольского муниципальн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Регламент Совета Зеленодольского муниципального района, утвержденный решением Совета Зеленодольского муниципального района №36 от 1 февраля 2006 года (с изменениями и дополнениями, внесенными решениями Совета Зеленодольского муниципального района №58 от 24 марта 2006 года, №195 от 9 июля 2007 года, №295 от 29 апреля 2008 года, №508 от 26 февраля 2010 года)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 и дополнени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лаву 1 после статьи 5 дополнить статьей 5.1. следующего содержания: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5.1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блюдение настоящего Регламента является обязательным для депутатов Совета Района, органов и должностных лиц местного самоуправления Района, других лиц, вносящих вопросы на рассмотрение Совета Района, участвующих в заседаниях Совета Района, рассматривающих обращения и запросы депутатов.»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 в статье 7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1) пункт 2 после слова «обязан» дополнить словом «лично»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2) пункт 3 после слов «на сессиях Совета Района» дополнить словами «, на заседаниях Президиума Совета Района»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) в пункте 4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3.1) в подпункте 10 слова «персональному составу» заменить словами «составу (количественному, персональному)»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) подпункт 11 после слова «протоколами» дополнить словами «постоянных комиссий,»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ункт 1 статьи 12 после слов «сессии Совета Района» дополнить словами «, заседания Президиума Совета Района»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татье 24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.1) подпункт 5 после слова «комиссии» дополнить словами                             «, протоколы заседаний постоянных комиссий»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) дополнить подпунктами 7,8 следующего содержани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7) в случае отсутствия председателя его обязанности на заседании постоянных комиссий осуществляет заместитель председателя комисс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секретарь постоянной комиссии ведет, оформляет и подписывает протокол заседания постоянной комиссии.»;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) в статье 26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) в пункте 2 слова «установленного числа членов» заменить словами «числа присутствующих на заседании»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) в пункте 3 слова «установленного числа» заменить словами «числа присутствующих на заседании»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статье 32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6.1) в пункте 1 слова «одной трети» заменить словами «половины»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7) в статье 33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7.1) пункт 2 изложить в следующей новой редакции: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«2. На заседаниях Совета Района могут присутствовать приглашенные лица - представители органов местного самоуправления, общественных объединений и другие. Предложения о приглашении тех или иных лиц подаются депутатами Совета Района, органами местного самоуправления, внесшими данный вопрос на рассмотрение Совета Района вместе с материалами по данному вопросу. Для лиц, приглашенных на заседания Совета Района, представителей средств массовой информации, отводятся специальные места в зале заседаний.»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7.2) в пункте 3 слово «проводят» заменить словом «проводит»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7.3) после пункта 4 дополнить новым пунктом 5 следующего содержани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Приглашенные лица не имеют права вмешиваться в работу Совета Района, обязаны воздерживаться от проявлений одобрения или неодобрения, соблюдать порядок и подчиняться распоряжениям председательствующего.»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 абзаце пятом пункта 3 статьи 36 слова «организационный отдел» заменить словом «аппарат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 пункте 5 статьи 44 слова «организационном отделе» заменить словом «аппарате»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в наименовании и по тексту главы 9 слова «проект нормативного правового акта» в соответствующих числе и падеже заменить словами «проект муниципального (нормативного) правового акта» в соответствующих числе и падеж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в пункте 2 статьи 54 слово «суток» заменить словами «трех дней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Зеленодольского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                                                                              С.Л. Ба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5">
    <w:name w:val="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56:00Z</dcterms:created>
  <dc:creator>Yurid Otdel 9</dc:creator>
  <dc:description/>
  <dc:language>en-US</dc:language>
  <cp:lastModifiedBy>Sovet 2</cp:lastModifiedBy>
  <cp:lastPrinted>2010-12-18T12:42:00Z</cp:lastPrinted>
  <dcterms:modified xsi:type="dcterms:W3CDTF">2010-12-21T10:00:00Z</dcterms:modified>
  <cp:revision>3</cp:revision>
  <dc:subject/>
  <dc:title>Статья 6</dc:title>
</cp:coreProperties>
</file>