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города Зеленодоль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right="424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30 декабря 2010 года                                                                    №25</w:t>
      </w:r>
    </w:p>
    <w:p>
      <w:pPr>
        <w:pStyle w:val="Heading1"/>
        <w:tabs>
          <w:tab w:val="clear" w:pos="708"/>
          <w:tab w:val="left" w:pos="6237" w:leader="none"/>
        </w:tabs>
        <w:spacing w:before="0" w:after="0"/>
        <w:ind w:right="3966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ind w:right="395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right="395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right="395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right="395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right="395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right="395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right="395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right="395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right="395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right="3955" w:hanging="0"/>
        <w:jc w:val="both"/>
        <w:rPr/>
      </w:pPr>
      <w:r>
        <w:rPr>
          <w:bCs/>
          <w:szCs w:val="28"/>
        </w:rPr>
        <w:t xml:space="preserve">О внесении изменений и дополнений                      в Регламент Совета города Зеленодольска, утвержденный </w:t>
      </w:r>
      <w:r>
        <w:rPr>
          <w:szCs w:val="28"/>
        </w:rPr>
        <w:t xml:space="preserve">решением Совета города Зеленодольска </w:t>
      </w:r>
      <w:r>
        <w:rPr/>
        <w:t>№25 от 1 марта 2006 года                  (с дополнениями, внесенными решением Совета города Зеленодольска №191 от                 24 марта 2010 год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председателя постоянной комиссии Совета города Зеленодольска по законности, правопорядку, регламенту и депутатской этике Савельева Г.Т. о внесении изменений и дополнений в Регламент Совета города Зеленодольска, Совет города Зеленодольск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ламент Совета города Зеленодольска, утвержденный решением Совета города Зеленодольска </w:t>
      </w:r>
      <w:r>
        <w:rPr>
          <w:rFonts w:cs="Times New Roman" w:ascii="Times New Roman" w:hAnsi="Times New Roman"/>
          <w:sz w:val="28"/>
          <w:szCs w:val="28"/>
        </w:rPr>
        <w:t>№25 от 1 марта 2006 года                        (с дополнениями, внесенными решением Совета города Зеленодольска №191 от 24 марта 2010 года), следующие изменения и дополнени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тексту слова «Глава города» в соответствующих числе и падеже заменить словами «Мэр города» в соответствующих числе и падеже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) главу 1 после статьи 5 дополнить статьей 5.1. следующего содержания:</w:t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.1</w:t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2"/>
        <w:rPr/>
      </w:pPr>
      <w:r>
        <w:rPr>
          <w:sz w:val="28"/>
          <w:szCs w:val="28"/>
        </w:rPr>
        <w:t>Соблюдение настоящего Регламента является обязательным для депутатов Совета города, органов и должностных лиц местного самоуправления города, других лиц, вносящих вопросы на рассмотрение Совета города, участвующих в заседаниях Совета города, рассматривающих обращения и запросы депутатов.»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) в статье 7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1) пункт 2 после слова «обязан» дополнить словом «лично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) в пункте 4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) в подпункте 10 слова «персональному составу» заменить словами «составу (количественному, персональному)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) подпункт 11 после слова «протоколами» дополнить словами «постоянных комиссий,»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) в пункте 2 статьи 17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) слова «постоянной комиссии» заменить словами «постоянных комиссий»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2) слова «первой сессии» заменить словами «одной из первых сессий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18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5.1) подпункт 5 после слова «комиссии» дополнить словами                         «, протоколы заседаний постоянной комиссии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) дополнить подпунктами 7,8 следующего содержания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7) в случае отсутствия председателя, его обязанности на заседании постоянной комисс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заместитель председателя комиссии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екретарь постоянной комиссии ведет, оформляет и подписывает протокол заседания постоянной комиссии.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татье 20: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в пункте 2 слова «установленного числа» заменить словами «числа присутствующих на заседании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) в пункте 3 слова «установленного числа» заменить словами «числа присутствующих на заседании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1 статьи 25 слово «семь» заменить словом «десять», слова «Руководитель Исполнительного комитета» заменить словами «Избирательная комиссия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пункте 1 статьи 26 слова «одной трети» заменить словами «половины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статье 27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9.1) пункт 2 изложить в следующей новой редакции:</w:t>
      </w:r>
    </w:p>
    <w:p>
      <w:pPr>
        <w:pStyle w:val="TextBody"/>
        <w:ind w:firstLine="900"/>
        <w:rPr/>
      </w:pPr>
      <w:r>
        <w:rPr>
          <w:szCs w:val="28"/>
        </w:rPr>
        <w:t>«2. На заседаниях Совета города могут присутствовать приглашенные лица - представители органов местного самоуправления, общественных объединений и другие. Предложения о приглашении тех или иных лиц подаются депутатами Совета города, органами местного самоуправления, внесшими данный вопрос на рассмотрение Совета города вместе с материалами по данному вопросу. Для лиц, приглашенных на заседания Совета города, представителей средств массовой информации, отводятся специальные места в зале заседаний.»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9.2) после пункта 4 дополнить новым пунктом 5 следующего содержания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5. Приглашенные лица не имеют права вмешиваться в работу Совета города, обязаны воздерживаться от проявлений одобрения или неодобрения, соблюдать порядок и подчиняться распоряжениям председательствующего.»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0) в абзаце пятом пункта 3 статьи 30 слова «организационный отдел» заменить словом «аппарат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пункте 5 статьи 38 слова «организационном отделе» заменить словом «аппарате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 главе 8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2.1) в наименовании слова «нормативных правовых актов» заменить словами «муниципальных (в том числе нормативных) правовых актов»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) по тексту слова «проект нормативного правового акта» в соответствующих числе и падеже заменить словами «проект муниципального (в том числе нормативного) правового акта» в соответствующих числе и падеже, слова «нормативный правовой акт» в соответствующих числе и падеже заменить словами «муниципальный (в том числе нормативный) правовой акт»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3) в пункте 2 статьи 47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1) после подпункта 3 дополнить новым подпунктом 4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правовая оценка проекта документа;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2) подпункт 4 считать соответственно подпунктом 5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в пункте 2 статьи 48 слово «суток» заменить словами «трех дн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статье 64 слово «должностей» заменить словом «должности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эр города Зеленодольска,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        С.Л. Бати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13:00Z</dcterms:created>
  <dc:creator>Yurid Otdel 9</dc:creator>
  <dc:description/>
  <dc:language>en-US</dc:language>
  <cp:lastModifiedBy>Грачёва Евгения</cp:lastModifiedBy>
  <cp:lastPrinted>2011-01-10T11:43:00Z</cp:lastPrinted>
  <dcterms:modified xsi:type="dcterms:W3CDTF">2011-01-12T09:13:00Z</dcterms:modified>
  <cp:revision>2</cp:revision>
  <dc:subject/>
  <dc:title>ПРОЕКТ</dc:title>
</cp:coreProperties>
</file>